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44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To:  </w:t>
        <w:tab/>
        <w:t>SQA</w:t>
      </w:r>
    </w:p>
    <w:p>
      <w:pPr>
        <w:pStyle w:val="Normal"/>
        <w:widowControl w:val="false"/>
        <w:tabs>
          <w:tab w:val="clear" w:pos="720"/>
          <w:tab w:val="left" w:pos="144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From:</w:t>
        <w:tab/>
        <w:t>Us in Engineering</w:t>
      </w:r>
    </w:p>
    <w:p>
      <w:pPr>
        <w:pStyle w:val="Normal"/>
        <w:widowControl w:val="false"/>
        <w:tabs>
          <w:tab w:val="clear" w:pos="720"/>
          <w:tab w:val="left" w:pos="144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ate:</w:t>
        <w:tab/>
        <w:t>September 30, 1991</w:t>
      </w:r>
    </w:p>
    <w:p>
      <w:pPr>
        <w:pStyle w:val="Normal"/>
        <w:widowControl w:val="false"/>
        <w:tabs>
          <w:tab w:val="clear" w:pos="720"/>
          <w:tab w:val="left" w:pos="144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Subject:</w:t>
        <w:tab/>
        <w:t>System Disk 6.0 release notes Disk 6.0d45 - 6.0d51</w:t>
      </w:r>
    </w:p>
    <w:p>
      <w:pPr>
        <w:pStyle w:val="Normal"/>
        <w:widowControl w:val="false"/>
        <w:tabs>
          <w:tab w:val="clear" w:pos="720"/>
          <w:tab w:val="left" w:pos="144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p>
    <w:p>
      <w:pPr>
        <w:pStyle w:val="Normal"/>
        <w:widowControl w:val="false"/>
        <w:tabs>
          <w:tab w:val="clear" w:pos="720"/>
          <w:tab w:val="left" w:pos="144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Note:  This file only contains release notes for versions 6.0d45 through 6.0d51.  Release notes for previous releases can be found in:</w:t>
      </w:r>
    </w:p>
    <w:p>
      <w:pPr>
        <w:pStyle w:val="Normal"/>
        <w:widowControl w:val="false"/>
        <w:tabs>
          <w:tab w:val="clear" w:pos="720"/>
          <w:tab w:val="left" w:pos="144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3600" w:leader="none"/>
          <w:tab w:val="right" w:pos="8640" w:leader="none"/>
        </w:tabs>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t>Releases</w:t>
        <w:tab/>
        <w:t>File</w:t>
        <w:tab/>
      </w:r>
    </w:p>
    <w:p>
      <w:pPr>
        <w:pStyle w:val="Normal"/>
        <w:widowControl w:val="false"/>
        <w:tabs>
          <w:tab w:val="clear" w:pos="720"/>
          <w:tab w:val="left" w:pos="360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 through d33</w:t>
        <w:tab/>
        <w:t>“6.0 Release Notes (d1-d33)”</w:t>
      </w:r>
    </w:p>
    <w:p>
      <w:pPr>
        <w:pStyle w:val="Normal"/>
        <w:widowControl w:val="false"/>
        <w:tabs>
          <w:tab w:val="clear" w:pos="720"/>
          <w:tab w:val="left" w:pos="360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4 through d41</w:t>
        <w:tab/>
        <w:t>“6.0 Release Notes (d34-d41)”</w:t>
      </w:r>
    </w:p>
    <w:p>
      <w:pPr>
        <w:pStyle w:val="Normal"/>
        <w:widowControl w:val="false"/>
        <w:tabs>
          <w:tab w:val="clear" w:pos="720"/>
          <w:tab w:val="left" w:pos="360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2 through d44</w:t>
        <w:tab/>
        <w:t>“6.0 Release Notes (d42-d44)”</w:t>
      </w:r>
    </w:p>
    <w:p>
      <w:pPr>
        <w:pStyle w:val="Normal"/>
        <w:widowControl w:val="false"/>
        <w:tabs>
          <w:tab w:val="clear" w:pos="720"/>
          <w:tab w:val="left" w:pos="144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p>
    <w:p>
      <w:pPr>
        <w:pStyle w:val="Normal"/>
        <w:widowControl w:val="false"/>
        <w:tabs>
          <w:tab w:val="clear" w:pos="720"/>
          <w:tab w:val="left" w:pos="144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b/>
          <w:sz w:val="36"/>
        </w:rPr>
        <w:t>Update</w:t>
      </w:r>
      <w:r>
        <w:rPr>
          <w:rFonts w:cs="New Century Schoolbook;Times New Roman" w:ascii="New Century Schoolbook;Times New Roman" w:hAnsi="New Century Schoolbook;Times New Roman"/>
          <w:sz w:val="36"/>
        </w:rPr>
        <w:t xml:space="preserve">: This version </w:t>
      </w:r>
      <w:r>
        <w:rPr>
          <w:rFonts w:cs="New Century Schoolbook;Times New Roman" w:ascii="New Century Schoolbook;Times New Roman" w:hAnsi="New Century Schoolbook;Times New Roman"/>
          <w:b/>
          <w:sz w:val="36"/>
          <w:u w:val="single"/>
        </w:rPr>
        <w:t>will</w:t>
      </w:r>
      <w:r>
        <w:rPr>
          <w:rFonts w:cs="New Century Schoolbook;Times New Roman" w:ascii="New Century Schoolbook;Times New Roman" w:hAnsi="New Century Schoolbook;Times New Roman"/>
          <w:sz w:val="36"/>
        </w:rPr>
        <w:t xml:space="preserve"> allow you to install one printer (even the LaserWriter) on the Network:800K disk.</w:t>
      </w:r>
    </w:p>
    <w:p>
      <w:pPr>
        <w:pStyle w:val="Normal"/>
        <w:widowControl w:val="false"/>
        <w:tabs>
          <w:tab w:val="clear" w:pos="720"/>
          <w:tab w:val="left" w:pos="144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p>
    <w:p>
      <w:pPr>
        <w:pStyle w:val="Normal"/>
        <w:widowControl w:val="false"/>
        <w:tabs>
          <w:tab w:val="clear" w:pos="720"/>
          <w:tab w:val="left" w:pos="144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e following files have changed in their respective areas:</w:t>
      </w:r>
      <w:r>
        <w:br w:type="page"/>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36"/>
        </w:rPr>
      </w:pPr>
      <w:r>
        <w:rPr>
          <w:rFonts w:cs="New Century Schoolbook;Times New Roman" w:ascii="New Century Schoolbook;Times New Roman" w:hAnsi="New Century Schoolbook;Times New Roman"/>
          <w:b/>
          <w:sz w:val="36"/>
        </w:rPr>
        <w:t>ToolBox:</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36"/>
        </w:rPr>
      </w:pPr>
      <w:r>
        <w:rPr>
          <w:rFonts w:cs="New Century Schoolbook;Times New Roman" w:ascii="New Century Schoolbook;Times New Roman" w:hAnsi="New Century Schoolbook;Times New Roman"/>
          <w:b/>
          <w:sz w:val="36"/>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Window Manager (Tool014, used with ROM 1 only)</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9</w:t>
        <w:tab/>
        <w:t>•AlertWindow was not reliably releasing rAlertString resources if the $0080 bit was not set.  Fix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Special-cased the disk-swap icon so it doesn’t have to call LoadResource.  This avoids a nasty reentrant call to LoadResource, in the case that LoadResource needs an offline disk and GS/OS prompts for it by calling AlertWindow!  (WindStartUp now calls LoadResource to get the handles of the 320 and 640 disk-swap icon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6</w:t>
        <w:tab/>
        <w:t>•GetLETextByID and SetLETextByID now treat a window pointer of NIL as the front window.</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5</w:t>
        <w:tab/>
        <w:t>•AlertWindow flag bit $0200 is valid when a custom icon is used.  This bit means that the custom icon is a four-byte rIcon resource ID instead of an 8-byte custom-icon record.  NOTE: The system assumes the specified rIcon resource can be loaded without causing GS/OS to prompt for a disk with AlertWindow!  So you probably want to preload your AlertWindow icon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Menu Manager (Tool015, used with ROM 1 only)</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0</w:t>
        <w:tab/>
        <w:t>•HideMenuBar now messes with SCBs 0 through MenuBarHeight-1, not just 2..7.  This is for HyperCard IIgs compatibility.</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7</w:t>
        <w:tab/>
        <w:t>•HideMenuBar no longer messes up all the SCBs; it touches only the ones the Apple menu need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SendRequest(systemSaysMenuKey) now has the stop-after-one-acceptance flag se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5</w:t>
        <w:tab/>
        <w:t>•Added restrictions to SendRequest(systemSaysMenuKey).  This request is not sent if the Desk Manager is not started, if CDA events are not postable (for the benefit of the Installer), or if the current menu bar is not the system menu ba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Control Manager (Tool016, used with ROM 1 only)</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9</w:t>
        <w:tab/>
        <w:t>•CMLoadResource now forces the SysPrefs to prompt for a disk and not have a Cancel button.  Makes sense, because if you hit Cancel within this call, it goes straight to System Death (“Could not load/unload resource”, do not pass Go, do not collect 512).</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7</w:t>
        <w:tab/>
        <w:t>•MakeNextCtlTarget checks for the Command key; if down, it cycles backwards instead of forwar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6</w:t>
        <w:tab/>
        <w:t>•FindRadioButton now treats a window pointer of NIL as the front window.</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QuickDraw II Auxiliary (Tool018,  used with both ROM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1</w:t>
        <w:tab/>
        <w:t>•GetSysIcon returns a small icon for HyperMedia documents (including HyperCard IIgs stack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7</w:t>
        <w:tab/>
        <w:t>•The GetSysIcon small-AppleShare icon is now colored somewhat consistently with the other AppleShare icons.  The 320/640 icons are separat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Line Edit (Tool020, used with ROM 1 and ROM 3 for now)</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8</w:t>
        <w:tab/>
        <w:t>•Creating an Edit Line control with 9 parameters &amp; the Password char field = $0000 now gives you the default password character (regardless of bit 15 of the maxLen field).  Previously a password character of $0000 was giving a non-password edit lin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7</w:t>
        <w:tab/>
        <w:t>•Optimizations and dead-code removal, especially in LETextBox2.</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LETextBox2 bug where the first line would be blank if the text started with some formatting commands followed by a word too long to fit on the lin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Line Edit controls now accept Command-Tab and treat it just like tab, by calling MakeNextCtlTarget (which sees that Command is down and goes to the previous target instea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Dialog Manager (Tool021, used with ROM 1 only)</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7</w:t>
        <w:tab/>
        <w:t>•The xxxAlert calls now check the dialog’s horizontal position.  If it’s odd, the icon is drawn at an odd local coordinate (an even global coordinate) so that the colors come out righ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Standard File (Tool023, used with both ROM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9</w:t>
        <w:tab/>
        <w:t>•Custom dialog templates were not getting unpatched correctly; this closes about eight bugs where you crash upon entering the Launcher for the second time (Standard File moved, but a pointer in the Launcher’s template was still there, when Standard File should have zeroed it out earli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No more infinite-loop “format or eject this disk” for non-removable devices that aren’t recognized as volumes.  It only asks you once now.</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No more green folders, for real this time!  (d47 fix checked window position but did not check the list’s location within the window)</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7</w:t>
        <w:tab/>
        <w:t>•The listDraw routine checks the dialog’s position; if it’s odd, the small icons (folders, etc) are drawn at odd local coordinates (even global coordinates) so that the colors come out right.  (“No more green folder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Now switches to the arrow cursor when the JudgeName dialog comes up (in case the cursor was an I-beam).</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6</w:t>
        <w:tab/>
        <w:t>•Changed the judge-name substitution table to provide *4 = No Change (message resource was changed so the Finder can use the same resource with a different button nam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5</w:t>
        <w:tab/>
        <w:t>•SFReScan is more lenient about where you can call it from.  The idea is you can change prefix 8 and then call SFReScan, but this may only work in the SFGet environment at the momen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Font Manager (Tool027, used with ROM 1 and ROM 3 now)</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1</w:t>
        <w:tab/>
        <w:t>•The Font.Lists file now gets created with file type $5A, auxiliary type $0008 (“Font Manager data”).</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List Manager (Tool028, used with both ROM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9</w:t>
        <w:tab/>
        <w:t>•Fixed bug in ListKey where the arrow keys would not do anything on a list with exactly one item (now it selects the item).</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6</w:t>
        <w:tab/>
        <w:t>•Oops, List Controls were accepting Null events for no reason.  Fix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5</w:t>
        <w:tab/>
        <w:t>•ListKey now rejects control characters (except for arrow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he crunch-text check now allows for the 10 pixels to the left of the text (thanks, Mark).</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the funky bug where the list would sometimes disappear during a NewList2.  (This had previously been patched for ROM 3, but the RAM-based fix was not quite as good as the ROM patch.  Now that both ROMs are using the RAM List Manager, the bug showed up mor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Text Edit (Tool034, used with both ROM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1</w:t>
        <w:tab/>
        <w:t>•The Text Edit control defproc does not accept key events with the Command key down, except for left/right/up/down/delete.  (This allows Command-Option-W to work with the Finder’s Help window in fron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Resource Manager (Resource.Mgr, used with both ROM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5</w:t>
        <w:tab/>
        <w:t>•No longer returns bogus handles for locked resources when the disk is offline and you hit Cancel.</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Now tolerates a non-NIL mapNext field on disk for Sys.Resource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b/>
          <w:sz w:val="28"/>
        </w:rPr>
        <w:t>Sys.Resources (used with both ROM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1</w:t>
        <w:tab/>
        <w:t>•Changed rVersion(1) to d51.</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0</w:t>
        <w:tab/>
        <w:t>•Changed rVersion(1) to d50.</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9</w:t>
        <w:tab/>
        <w:t>•Changed rVersion(1) to d49.</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8</w:t>
        <w:tab/>
        <w:t>•Changed rVersion(1) to d48.</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7</w:t>
        <w:tab/>
        <w:t>• In Program Launcher code resource, added FlushEvents call as part of initialization so that pending Command-Q events don't automatically force a ShutDownGS call to occu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Changed rVersion(1) to d47.</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6</w:t>
        <w:tab/>
        <w:t>• Changed rVersion(1) to d46.</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All preload resources are now no-special-memory (some already wer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Changed the bad-name dialog to use a substitution string for the “do nothing” button, so Finder can use it too.</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5</w:t>
        <w:tab/>
        <w:t>• The 640-mode rIcon resources now have resource names:  Note, Stop, Caution, Disk, and Disk Swap.</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Changed rVersion(1) to d45.</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b/>
          <w:sz w:val="28"/>
        </w:rPr>
        <w:t>Tool.Setup (used with both ROM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1</w:t>
        <w:tab/>
        <w:t>•Tool Locator:</w:t>
      </w:r>
    </w:p>
    <w:p>
      <w:pPr>
        <w:pStyle w:val="Normal"/>
        <w:widowControl w:val="false"/>
        <w:tabs>
          <w:tab w:val="clear" w:pos="720"/>
          <w:tab w:val="left" w:pos="2880" w:leader="none"/>
        </w:tabs>
        <w:ind w:left="1520" w:hanging="18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ShutDownTools resets the ShowBootInfo icon position (for cleanliness after AppleShare automount password dialog).</w:t>
      </w:r>
    </w:p>
    <w:p>
      <w:pPr>
        <w:pStyle w:val="Normal"/>
        <w:widowControl w:val="false"/>
        <w:tabs>
          <w:tab w:val="clear" w:pos="720"/>
          <w:tab w:val="left" w:pos="2880" w:leader="none"/>
        </w:tabs>
        <w:ind w:left="1520" w:hanging="18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SendRequest sets B to $FE and D to $CCCC to force incorrectly written request procs to show themselve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Desk Manager:  CDA menu honors Ctrl-N in a CDA name to cancel inverse mode (see Text.Clock CDA for exampl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0</w:t>
        <w:tab/>
        <w:t>•The very first thing in the d49 Patches segment was a tool function’s entry point.  This caused a crash if the segment happened to load at the beginning of a bank (shame on me, see GS Technical Note #73, which I wrote in 1989). — Fixed by adding a NOP to the beginning of the segmen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9</w:t>
        <w:tab/>
        <w:t>•Moved many shared TS2/TS3 patches into Tool.Setup to save disk space.  File grew from 1K to 19K; TS2 and TS3 shrunk by about 16K each.  Net savings of about 14K on disk.</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ool Locator functions in Tool.Setup:  LoadTools, LoadOneTool, UnloadOneTool, StartUpTools, ShutDownTools, GetMsgHandle, AcceptRequests, SendRequest.  The toolbox’s Notify Proc and the UnknownDisk request proc also moved here (build with the Tool Locato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Misc Tools functions in Tool.Setup:  UnPackBytes, ConvSeconds, SysBeep2, VersionString, WaitUntil, StringToText, ShowBootInfo, ScanDevice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Desk Manager functions in Tool.Setup:  ChooseCDA, SystemClick, SystemEdit, SystemTask, SystemEvent, CloseNDAbyWinPtr, CloseAllNDAs, FixAppleMenu, RemoveNDA, GetDeskAccInfo, CallDeskAcc, GetDeskGlobal.</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 xml:space="preserve">ROM 01 Patch (TS2) </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9</w:t>
        <w:tab/>
        <w:t>•Tool Locator, Misc Tools, Desk Manager.  Many patches moved to Tool.Setup.  See TS3.</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Memory Manager.  Saved 2 bytes by fixing a crashing bug in CheckRecent.  (Removed assumption that the high-memory hint and the low-memory hint could never be equal.  They can.)</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QuickDraw.  See TS3.</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7</w:t>
        <w:tab/>
        <w:t>•Misc Tools.  See TS3.</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QuickDraw.  See TS3.</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6</w:t>
        <w:tab/>
        <w:t>•Desk Manager.  See TS3.</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5</w:t>
        <w:tab/>
        <w:t>•QuickDraw.  See TS3.</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Desk Manager.  See TS3.</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ROM 03 Patch (TS3)</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0</w:t>
        <w:tab/>
        <w:t>•Menu Manager.  See Tool015.</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9</w:t>
        <w:tab/>
        <w:t>•Tool Locator, Misc Tools, Desk Manager.  Many patches moved to Tool.Setup.</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ool Locator.</w:t>
      </w:r>
    </w:p>
    <w:p>
      <w:pPr>
        <w:pStyle w:val="Normal"/>
        <w:widowControl w:val="false"/>
        <w:tabs>
          <w:tab w:val="clear" w:pos="720"/>
          <w:tab w:val="left" w:pos="1440" w:leader="none"/>
          <w:tab w:val="left" w:pos="2160" w:leader="none"/>
          <w:tab w:val="left" w:pos="2880" w:leader="none"/>
        </w:tabs>
        <w:ind w:left="144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LShutDown forces a QDAuxShutDown, to prevent QDAux from getting unloaded before it is shut down (fixes a compatibility bug).</w:t>
      </w:r>
    </w:p>
    <w:p>
      <w:pPr>
        <w:pStyle w:val="Normal"/>
        <w:widowControl w:val="false"/>
        <w:tabs>
          <w:tab w:val="clear" w:pos="720"/>
          <w:tab w:val="left" w:pos="1440" w:leader="none"/>
          <w:tab w:val="left" w:pos="2160" w:leader="none"/>
          <w:tab w:val="left" w:pos="2880" w:leader="none"/>
        </w:tabs>
        <w:ind w:left="144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ShutDownTools doesn’t hide the cursor if flag bit 4 is se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Memory Manager.</w:t>
      </w:r>
    </w:p>
    <w:p>
      <w:pPr>
        <w:pStyle w:val="Normal"/>
        <w:widowControl w:val="false"/>
        <w:tabs>
          <w:tab w:val="clear" w:pos="720"/>
          <w:tab w:val="left" w:pos="1440" w:leader="none"/>
          <w:tab w:val="left" w:pos="2160" w:leader="none"/>
          <w:tab w:val="left" w:pos="2880" w:leader="none"/>
        </w:tabs>
        <w:ind w:left="144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Pre-patched DisposeAll and PurgeAll to zap the hints.  Works around the CheckRecent bug, and also matches ROM 1 behavior (it was already doing this to reduce fragmentation).</w:t>
      </w:r>
    </w:p>
    <w:p>
      <w:pPr>
        <w:pStyle w:val="Normal"/>
        <w:widowControl w:val="false"/>
        <w:tabs>
          <w:tab w:val="clear" w:pos="720"/>
          <w:tab w:val="left" w:pos="1440" w:leader="none"/>
          <w:tab w:val="left" w:pos="2160" w:leader="none"/>
          <w:tab w:val="left" w:pos="2880" w:leader="none"/>
        </w:tabs>
        <w:ind w:left="144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Pre-patched DisposeHandle, PurgeHandle, and SetHandleSize to zap the hints if and only if they were equal.  This works around the CheckRecent bug without patching out the guts of any of these routines.  Total TS3 patch hit for all 5 of these is only 77 byte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QuickDraw.  QDShutDown now turns off the linearization bit (bit 6 of $C029) even during a smooth launch.  This fixed problems where double-hires applications were showing up “plaid” (unusabl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Desk Manager.</w:t>
      </w:r>
    </w:p>
    <w:p>
      <w:pPr>
        <w:pStyle w:val="Normal"/>
        <w:widowControl w:val="false"/>
        <w:tabs>
          <w:tab w:val="clear" w:pos="720"/>
          <w:tab w:val="left" w:pos="1440" w:leader="none"/>
          <w:tab w:val="left" w:pos="2160" w:leader="none"/>
          <w:tab w:val="left" w:pos="2880" w:leader="none"/>
        </w:tabs>
        <w:ind w:left="144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AppleMenu tries calling DeskStartUp if the Desk Manager has not been successfully started.  (Many applications make DeskStartUp too early, so it was failing to start up.)  Should fix a number of compatibility bugs with “blank” NDAs, etc.</w:t>
      </w:r>
    </w:p>
    <w:p>
      <w:pPr>
        <w:pStyle w:val="Normal"/>
        <w:widowControl w:val="false"/>
        <w:tabs>
          <w:tab w:val="clear" w:pos="720"/>
          <w:tab w:val="left" w:pos="1440" w:leader="none"/>
          <w:tab w:val="left" w:pos="2160" w:leader="none"/>
          <w:tab w:val="left" w:pos="2880" w:leader="none"/>
        </w:tabs>
        <w:ind w:left="144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AppleMenu does not add any items to the Apple menu if the Desk Manager is not startable.</w:t>
      </w:r>
    </w:p>
    <w:p>
      <w:pPr>
        <w:pStyle w:val="Normal"/>
        <w:widowControl w:val="false"/>
        <w:tabs>
          <w:tab w:val="clear" w:pos="720"/>
          <w:tab w:val="left" w:pos="1440" w:leader="none"/>
          <w:tab w:val="left" w:pos="2160" w:leader="none"/>
          <w:tab w:val="left" w:pos="2880" w:leader="none"/>
        </w:tabs>
        <w:ind w:left="144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Window Manager.  See Tool014.</w:t>
      </w:r>
    </w:p>
    <w:p>
      <w:pPr>
        <w:pStyle w:val="Normal"/>
        <w:widowControl w:val="false"/>
        <w:tabs>
          <w:tab w:val="clear" w:pos="720"/>
          <w:tab w:val="left" w:pos="1440" w:leader="none"/>
          <w:tab w:val="left" w:pos="2160" w:leader="none"/>
          <w:tab w:val="left" w:pos="2880" w:leader="none"/>
        </w:tabs>
        <w:ind w:left="144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Control Manager.  See Tool016.</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7</w:t>
        <w:tab/>
        <w:t>•Misc Tools.  ShowBootInfo now prints a trailing CR after the text string.</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QuickDraw.  QDStartUp slightly rearranged for CloseView smooth-launching suppor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Desk Manager.  Oops, the d46 OpenNDA patch got into TS2 but not TS3.  Now it’s in both.</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Menu Manager.  See Tool015.</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ontrol Manager.  See Tool016.</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Dialog Manager.  See Tool021.</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6</w:t>
        <w:tab/>
        <w:t>•Desk Manager.  OpenNDA now preserves the port and does a SetPort to the default QuickDraw port before calling an NDA’s Open routine.  This fixes bugs with NDAs that are too stupid to set the port before making QuickDraw call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Window Manager.  See Tool014.</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5</w:t>
        <w:tab/>
        <w:t>•QuickDraw.  SetCursor now supports flickerless animated cursors, as long as the cursors to be animated have the same mask (and size and hotspot).  Setting bit 31 of the cursor pointer promises the system that this cursor has the same mask/etc as the current cursor.  (Not 100% compatible with CloseView today.)</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Desk Manager.  DeskStartUp is paranoid.  Takes no action if GS/OS is not active, or if any of the following tools are not active:  Window, Menu, Control, Line Edit, Dialog.</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Window Manager.  See Tool014.</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Menu Manager.  See Tool015.</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ImageWriter LQ Printer Drive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7:</w:t>
        <w:tab/>
        <w:t>• Version F45; resets language to American during reset sequence.  This fixes bug where NONmapped characters which happen to be mappable characters would print wrong if the language DIP switches were set to non-American.</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Zeros out entire picframe param to OpenPage; prevents obscure bug possibility.</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ImageWriter II Printer Drive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7:</w:t>
        <w:tab/>
        <w:t>• Version F34; resets language to American during reset sequence.  This fixes bug where NONmapped characters which happen to be mappable characters would print wrong if the language DIP switches were set to non-American.</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Zeros out entire picframe param to OpenPage; prevents obscure bug possibility.</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LaserWriter Printer Drive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9:</w:t>
        <w:tab/>
        <w:t>• Bumped version number to $0302 (3.2).</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Fixed job/style dialog not updating (ie, w/ video keyboar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In job dialog, Cmd-M toggles manual/tray paper fe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In job/stl dialogs, ESC is now a key equivalent for Cancel.</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Command-Period immediately after job dialog OK no longer causes hanging.</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StyleWriter Printer Drive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9:</w:t>
        <w:tab/>
        <w:t>• [Cmd]-Hh/[Cmd]-Mm toggle Height/Manual-feed controls in</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job/stl dialog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Changed several stop-&gt;caution alertwindow icon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Says OK instead of Cancel if fatal error.</w:t>
      </w:r>
    </w:p>
    <w:p>
      <w:pPr>
        <w:pStyle w:val="Normal"/>
        <w:widowControl w:val="false"/>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rPr>
        <w:tab/>
        <w:t>• Does alertwindow if device communication erro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6:</w:t>
        <w:tab/>
        <w:t>• Version A15; many changes, includes error handling.</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Changed “Rasterizing page image” back to “Rendering page imag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Added a warning dialog box if an application starts the printing loop after having set a nonsupported feature (such as Landscape Orientation) in the print record by itself (Designer Prints does this, for exampl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Now storing zeros in our-picframe X1 and Y1 before we allow the user-supplied rect (if any) to be copied in.  This fixes a potential problem where the caller could have supplied a custom rect and then ask to use the default rect, and then the old user's X1 and Y1 would still be in there.  This fix will be retrofitted to IW/LQ.</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Fixed Designer Prints bug in 320 mode where it would freeze instead of printing.  Designer Prints sets the Better bit to 0 just before calling PrOpenDoc without a PrValidate call.</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There are many programs (AWGS, HyperCardGS) which treat each page as a whole new document (to save memory), causing multipage documents unreliability depending on the exact timing of printer reset.  The implemented solution for this problem is to make PrOpenDoc not do the immediate reset nor reset the “currently printing page: X” counter ONLY IF the current tick count - last tick count (saved by PrCloseDoc) is less than an equated constant.  The PrCloseDoc-PrOpenDoc timeout constant is set to 5 second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Added bug fix in CommOpen/CommClose so that setting “Your Card” for the slot 1 (printer) or slot 2 (modem) does not cause crashing.</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HyperCard multipage print jobs not aborting bug has been fix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Error handling has been added.  There are three different messages which may appear: Out of paper, Ready light not on (ie, if in Manual Feed mode, you put in the sheet, and hit return to get out of the manual feed dialog while forgetting to press the Ready button first), and Serious Problem has occurred.  The Serious Problem message happens in cases of pulling the serial cable, power cable, manhandling the carriage, etc.</w:t>
      </w:r>
    </w:p>
    <w:p>
      <w:pPr>
        <w:pStyle w:val="Normal"/>
        <w:widowControl w:val="false"/>
        <w:ind w:left="720" w:hanging="720"/>
        <w:rPr>
          <w:rFonts w:ascii="New Century Schoolbook;Times New Roman" w:hAnsi="New Century Schoolbook;Times New Roman" w:cs="New Century Schoolbook;Times New Roman"/>
          <w:b/>
          <w:b/>
          <w:sz w:val="36"/>
        </w:rPr>
      </w:pPr>
      <w:r>
        <w:rPr>
          <w:rFonts w:cs="New Century Schoolbook;Times New Roman" w:ascii="New Century Schoolbook;Times New Roman" w:hAnsi="New Century Schoolbook;Times New Roman"/>
          <w:b/>
          <w:sz w:val="36"/>
        </w:rPr>
      </w:r>
      <w:r>
        <w:br w:type="page"/>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36"/>
        </w:rPr>
      </w:pPr>
      <w:r>
        <w:rPr>
          <w:rFonts w:cs="New Century Schoolbook;Times New Roman" w:ascii="New Century Schoolbook;Times New Roman" w:hAnsi="New Century Schoolbook;Times New Roman"/>
          <w:b/>
          <w:sz w:val="36"/>
        </w:rPr>
        <w:t>GS/O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36"/>
        </w:rPr>
      </w:pPr>
      <w:r>
        <w:rPr>
          <w:rFonts w:cs="New Century Schoolbook;Times New Roman" w:ascii="New Century Schoolbook;Times New Roman" w:hAnsi="New Century Schoolbook;Times New Roman"/>
          <w:b/>
          <w:sz w:val="36"/>
        </w:rPr>
      </w:r>
    </w:p>
    <w:p>
      <w:pPr>
        <w:pStyle w:val="Normal"/>
        <w:widowControl w:val="false"/>
        <w:rPr/>
      </w:pPr>
      <w:r>
        <w:rPr>
          <w:rFonts w:cs="New Century Schoolbook;Times New Roman" w:ascii="New Century Schoolbook;Times New Roman" w:hAnsi="New Century Schoolbook;Times New Roman"/>
          <w:b/>
          <w:sz w:val="28"/>
        </w:rPr>
        <w:t>GS/OS</w:t>
      </w:r>
      <w:r>
        <w:rPr>
          <w:rFonts w:cs="New Century Schoolbook;Times New Roman" w:ascii="New Century Schoolbook;Times New Roman" w:hAnsi="New Century Schoolbook;Times New Roman"/>
        </w:rPr>
        <w:t xml:space="preserve"> (composed of the files GS.OS, GS.OS.Dev, and Start.GS.OS):</w:t>
      </w:r>
    </w:p>
    <w:p>
      <w:pPr>
        <w:pStyle w:val="Normal"/>
        <w:widowControl w:val="fals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u w:val="single"/>
        </w:rPr>
        <w:t>SCM</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8</w:t>
        <w:tab/>
        <w:t>• In return_from_lc, checking the state of bit 14 of io_flag prior to calling the signal dispatcher was not working properly.  It should now.</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7</w:t>
        <w:tab/>
        <w:t>• Changed do_force_unlock flag so that the calls to force_lock and force_unlock are back where they originally were (within the main call dispatcher) instead of within the Call_FST subroutine.  I forgot that the “speeded-up” calls to the Character FST also go through the Call_FST subroutine, which means that when I added the force_lock and force_unlock around the actual FST call, I slowed down the baud rate again.</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Added logic to call processing to speed up character I/O by not calling inc_busy_flag &amp; dec_busy_flag when the character FST is called. Duplicates functionality of QuickConsole INI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Fixed get_ref_num to work properly if one of the standard I/O prefixes is specified (10, 11, or 12) when the prefix contains a device nam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Changed do_type_2 (file opening) so that if a file_busy error is returned from the FST, SCM will see if the caller was attempting to open prefix 11 or prefix 12 (stdout or stderr). If so, SCM then checks the pCount, which must be less than 4 (since it can't return all of the file information described by the remaining parameters).  If the pCount is within range, the system will then compare the contents of the two prefixes.  If the prefixes are identical (except for character case), GS/OS will return the same refnum as used for the alternate i/o stream (e.g. if prefix 12 is being opened, but the physical file has already been opened as prefix 11, GS/OS will duplicate the stdout prefix for stderr).  This was done to better support i/o redirection.</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Changed do_type_3 (file closing) so that if a close call is being made with a refnum that applies to BOTH stdout and stderr, the call completes without error, but the file is not actually closed.  In this case, the stderr stream will be the first one logically closed (it's internal refnum is zero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Added SetStdRefNum call to allow an application (like ORCA) to specifically set the refnum associated with one of the standard i/o prefixes.  Parameter block is identical to GetStdRefNum.  The refnum supplied must refer to a currently open fil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Bug fix in e1_volume_call.  No longer attempts to return the “open_files” bit of the characteristics word if an error is reported by the called FS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Had to shuffle some subroutines around from segment to segment to get all of the above to fi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6</w:t>
        <w:tab/>
        <w:t>• Changed volume call so that bit 4 of the returned characteristics parameter will be set if the volume in question contains any open file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5</w:t>
        <w:tab/>
        <w:t>• Changed do_type_7 so that bit 13 of the call's 'flags' parameter is allowed.  Setting this bit in a Format call will inhibit the display of the 'Initializing' information dialog.</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u w:val="single"/>
        </w:rPr>
        <w:t>GLoader/GQui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1</w:t>
        <w:tab/>
        <w:t>• Changed p8_calldisp_patch to account for size change in P8's calldisp routin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Changed splash screen code so that it no longer clears the linearization bit when it shuts down the heartbeat task.  It now clears the bit when it initially displays the SHR screen, and then sets it only long enough to update the thermometer ba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0</w:t>
        <w:tab/>
        <w:t>• When setting up the device list, P8 arranges the list so that the boot device is searched first and the second drive in the same slot is the next device to be searched.  When comparing device numbers against the boot device, P8 was using a bogus value that it picked up off of zero page.  This value is normally set to the boot device ID during a normal boot, but has garbage when P8 is launched by GQuit.  GQuit has been fixed to zero out the zero page location.</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The thermometer code now clears the SHR linearization bit when the hearbeat task is removed.  This fixes some compatibility problems when SetStarting directly into a P8 app that displays a double-hi-res splash screen.</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9</w:t>
        <w:tab/>
        <w:t>• Added logic in setup which initializes the AppleTalk Bank $E1 vectors if we're NOT booting over AppleTalk.  This should allow a user to launch the ProDOS file as an application without having the system die when it tries to use one of the (no longer valid) AppleTalk vector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When an OutOfMemory error occured while loading the Start application (like the Finder), GQuit would display the new dialog giving the user a chance to return to the launching application.  Since there WAS no launching application on the quit stack, GQuit would try to launch the Start application (like the Finder) again.  Again, GQuit would receive an OutOfMemory error, and give the user a chance to return to the launching application. (Can you say “infinite loop”?  I knew you could!)  I changed the code so that instead of simply popping an application ID off of the quit stack, it now calls a different subroutine, which pops an ID off of the quit stack and, if no ID is available, brings in the Program Launche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Added PurgeAll($A000) call after executing Tool.Setup (at Dave's reques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7</w:t>
        <w:tab/>
        <w:t>• Loader_Entry equate changed from $01A000 to $01A600 (the loader shrunk a littl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When P16Quit receives an error within the get_info_sub subroutine, it will display the “Restart/Return” dialog, allowing the user to return to the previous application.  This matches what happens when an error occurs during the InitialLoad of the next application.</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6</w:t>
        <w:tab/>
        <w:t>• Modifications made to support the 4.0 System Loader.  This included changing the way that it's tied into the Tool Locator (no longer needs the normal-memory stub which used to activate the Language Card memory prior to entering the Loader), changing the OS switch notification mechanism to ExpressLoad, etc.</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5</w:t>
        <w:tab/>
        <w:t>• Quit now displays a non-fatal dialog if InitialLoad2 fails, allowing the user to either return to the launching application, or restart the system.</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When launching a P8 application, GQuit now identifies the file system that the P8 application is residing on.  If the file system is not ProDOS or AppleShare, GQuit displays an informational dialog notifying the user that P8 applications can only be launched from volumes which P8 can recognize (ProDOS or AppleShare).  The user is given the choice of restarting the system or returning to the launching application.</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u w:val="single"/>
        </w:rPr>
        <w:t>Device Dispatch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1</w:t>
        <w:tab/>
        <w:t>• Bug fix:  During startup, the dispatcher was not respecting the setting of the "hardware independent" bit of a driver's slot number (stored in the DIB).  This has been fix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8</w:t>
        <w:tab/>
        <w:t>• Bug fix:  During dd_shutdown, the System Loader was making OS calls to close the load file when a non-restartable driver was shutdown.  This trashed the driver number that the dispatcher was using as an index into the device list to ensure that all drivers were shutdown.  This has been fixed by saving and restoring the driver number around the call to shutdn_drive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Bug fix:  In shutdn_driver, the code was checking the boot device to see if it was a generated driver, and not shutting it down if it is (since it was never really started up in the first place).  Unfortunately, it was using a leftover driver_dib_ptr.  I added a call to set_dib_ptr just prior to the check to ensure that we're looking at the correct DIB.</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u w:val="single"/>
        </w:rPr>
        <w:t>Initialization Manag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5</w:t>
        <w:tab/>
        <w:t>• If bit 13 of the 'flags' parameter is set on a Format call, the Initialization Manager will inhibit the display of the “Initializing” dialog window while performing the actual formatting.</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u w:val="single"/>
        </w:rPr>
        <w:t>System Loader</w:t>
      </w:r>
    </w:p>
    <w:p>
      <w:pPr>
        <w:pStyle w:val="Normal"/>
        <w:keepLines/>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1</w:t>
        <w:tab/>
        <w:t>• Fixed ExpressLoad’s version of GetLoadSegInfo to return the information at the same offset within the user’s buffer as the original System Loaders function.  (The ExpressLoad version was allowing the first 8 bytes of the user’s buffer as the link fields of the Memory Segment Table entry.)</w:t>
      </w:r>
    </w:p>
    <w:p>
      <w:pPr>
        <w:pStyle w:val="Normal"/>
        <w:keepLines/>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Fixed ExpressLoad’s Restart function.  When at least one segment of a dormant segment had been purged, ExpressLoad would deallocate the remaining segments of the program, including the ExpressLoad segment.  Unfortunately, the pathname of the application was contained within the ExpressLoad segment (the one that just got disposed).  I’ve reworked the Restart function so that the ExpressLoad segment does NOT get deallocat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0</w:t>
        <w:tab/>
        <w:t>• Made display of “System Loader 4.0” on splash screen conditional on the state of the Caps Lock key.  Caps Lock key up = no display.</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9</w:t>
        <w:tab/>
        <w:t>• When unloading segments during a UserShutdown call, the Loader was storing the high word of a handle returned from a subroutine into a zero page variable incorrectly.  Fix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When unloading a dynamic segment and patching the JumpTable, the Loader was using 16-bit addressing when it should have been using 24-bit addressing when reading the value to store into the jump table.  Fixed.  (Fixes RADAR ID 1010712.)</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When opening a file to load a dynamic segment, the Loader was using the incorrect offset within the Open call parameter block when comparing file modification dates.  Fix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Function Find_Segment was not setting the data bank register correctly prior to making an internal InitialLoad call to load all of the static load segments of the file in question.  Now it does.  Fixes bugs 1010897 and 1010993.</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LoadSegName function was not returning the output UserID properly (not at all, actually).  This has been correct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7</w:t>
        <w:tab/>
        <w:t>• Much more work on merging the original loader and ExpressLoad.  I think they're actually at the point of sleeping together now.  They are now using each other's subroutines, data areas, etc., without any complaints.  This version should be pretty soli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LGetPathname and LGetPathname2 now return pointers to discrete memory blocks containing the pathname in question, as opposed to returning a pointer into the Loader's private data structures.  This allows an application to modify the pathname to its heart's content, or even (Gasp!) claim ownership of the memory block by doing a FindHandle, then a SetHandleID.  The memory block containing the pathname will live until the next Loader call.</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The ExpressLoad portion of the loader now understands what it's supposed to do with a GetLoadSegInfo call.  Even though it does not maintain a Memory Segment Table entry, it will synthesize such an entry in the caller's data buff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Due to all the changes, code merging, etc, the Loader now occupies 1.5K less memory than the d46 version.</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6</w:t>
        <w:tab/>
        <w:t>• Fixed Find_Pathname subroutine to allow for a possible bank crossing when calculating the address of the pathname within a pathname table elemen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The System Loader and ExpressLoad are now living together, somewhat peacefully for the moment.  Be aware that this is a first try at this and, as such, may not operate perfectly.  Be prepared for some wierdness in the way that applications get loaded.  The only guarantee I make is that my system boots up, and I can launch Finder from within APW.  If you try anything more, you're on your own! :-)  If you decide to revert back to the d45 files, you'll have to reinstall the ExpressLoad file, along with GS.OS and Start.GS.O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r>
    </w:p>
    <w:p>
      <w:pPr>
        <w:pStyle w:val="Normal"/>
        <w:keepLines/>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System Error Message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5</w:t>
        <w:tab/>
        <w:t>• Added new GQuit non-fatal dialog, used when an application fails the InitialLoa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Added new GQuit non-fatal dialog, used when a user attempts to launch a P8 application from a non-ProDOS and non-AppleShare volum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sz w:val="28"/>
        </w:rPr>
      </w:pPr>
      <w:r>
        <w:rPr>
          <w:rFonts w:cs="New Century Schoolbook;Times New Roman" w:ascii="New Century Schoolbook;Times New Roman" w:hAnsi="New Century Schoolbook;Times New Roman"/>
          <w:b/>
          <w:sz w:val="28"/>
        </w:rPr>
        <w:t>ExpressLoa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6</w:t>
        <w:tab/>
        <w:t>• ExpressLoad is dead!  Long live the System Loade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SCSI Manage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6</w:t>
        <w:tab/>
        <w:t>• Fixed bugs based on SCSI Card ROM investigations.  Polled I/O (All command phases use Polled I/O) is now fast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SCSI HD Driv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1</w:t>
        <w:tab/>
        <w:t>• Bug fix:  The driver was not setting some bits in the DIB correctly when media was changed.  This included the Lock bit as well as some of the link bits.  This only occured with removable HDs.  This has been fix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8</w:t>
        <w:tab/>
        <w:t>•Fixed a bug in the get Partition info stuff.  It use to return an Error $11, invalid device id.  Now it returns a $22 bad parm if the request is for non-partitioned media..</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6</w:t>
        <w:tab/>
        <w:t>• Fixed bug dealing with extra data being read when a drive with Mac Tag bytes was connect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SCSI CD Drive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6</w:t>
        <w:tab/>
        <w:t>• Fixed bug dealing with the different error code when the system is booted with an Audio Only CD vs when one is inserted after boo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Console Drive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9</w:t>
        <w:tab/>
        <w:t>• Using ORCA 2.0, when using the delete key to delete characters from the middle of the input line, the Console Driver was not overwriting the last character of the string with the fill character after the string had been moved left on the screen.  This has been fixed by decrementing the string length AFTER writing the remainder of the string to the screen, which allows the write subroutine to write out the fill character that is at the end of the string.  (This problem was introduced in d45.)</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5</w:t>
        <w:tab/>
        <w:t>• Altered action of UIR so that if input is happening on the last line of the textport, the driver will support scrolling of the field if the cons_scroll flag allows i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Changed input_bell to use SysBeep2 Bad Keypress cod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Changed add_to_str to use SysBeep2 InputFieldFull code when no more characters can be added to input string.</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Minor code optimizations throughou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AppleDisk 5.25 Drive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0</w:t>
        <w:tab/>
        <w:t>• Fixed Startup call to save and restore the contents of CYAREG (system speed registe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5</w:t>
        <w:tab/>
        <w:t>• Altered Startup code to check for a physical drive connected to the slot.  If no drive is found, Startup returns error code $28 (No Device Connected) to the device dispatcher, which forces the dispatcher to skip installing the DIB into the device list.  Please note that this doesn’t guarantee that a DIB won’t be installed for a non-existent device.  There is absolutely no way to conclusively check for the presence of a drive, but the driver tries to make an intelligent assumption.</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A2.RAMCard (aka Slinky) Drive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5</w:t>
        <w:tab/>
        <w:t>• Startup now performs a ProDOS-style Status call after verifying the existence of a RAM card.  This allows Applied Engineering cards to format themselves as ProDOS device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sz w:val="28"/>
        </w:rPr>
        <w:t>ATalk:</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1</w:t>
        <w:tab/>
        <w:t>• When you get an alert that a server is shutting down in xx minutes, the date and time the server will shut down is now displayed in the alert.  Similarly, once the server is shut down, that alert also displays the date and time.  The date/time string is obtained from the ConvSeconds tool call (so it can be internationalized).</w:t>
      </w:r>
    </w:p>
    <w:p>
      <w:pPr>
        <w:pStyle w:val="Normal"/>
        <w:widowControl w:val="false"/>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sz w:val="28"/>
        </w:rPr>
        <w:t>ATP1.ATROM:</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1</w:t>
        <w:tab/>
        <w:t>• Version 3.0d2.  Fixed a bug with the new changeable ATP TRel timeouts.  It was grabbing the timeouts from the wrong bank, typically resulting in connections to network printers hanging because PAP didn't respond to requests for data quickly enough.  This includes the problem with losing your connection to a Laserwriter while downloading the ImageWriter Emulator.  Theoretically, this bug could also have caused problems with writing to file servers, but I haven't heard of any such problem.</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SendATPResp now returns error $0501 (ATP data too large) when a response buffer is $FFFF byte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7</w:t>
        <w:tab/>
        <w:t>• Major surgery on the low-level packet read and write routines to try to fix timing problems with accellerators.  All critical timing code now runs at 1Mhz.  It seems to work fine without an accellerator, but try it with one (and turn off any init or other setting that attempts to fix AppleTalk).</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Version string in front changed to 3.0d1.</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sz w:val="28"/>
        </w:rPr>
        <w:t>ATP2.ATRAM:</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1</w:t>
        <w:tab/>
        <w:t>• Version 4.0d2.  PAPOpen now returns a Quantum Error ($0803) if you pass a flow quantum not equal to 1.</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SPOpenSession now returns a network error ($0701) if it can't open enough ATP sockets for the connection.  It used to return too many ASP calls ($0702) if you had never opened any ASP session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AppleShare FS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1</w:t>
        <w:tab/>
        <w:t>• GetDirEntry now returns error $4A (incompatible file format) instead of error $4E (access error) when the refnum refers to an open file (as opposed to an open directory).  GetDirEntry only updates the entry_num field when it was actually able to get the information for that entry number (so an end of directory error does not update entry_num).</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The parameter blocks for the GetDefPrivileges and SetDefPrivileges calls have changed.  The previously unused third parameter is now flags telling the FST which items to set; these flags are no longer returned in the access rights field.  This keeps us compatible with future changes in the access rights field, and allows new functionality (like being able to set the group name without setting the access rights or owner nam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b/>
          <w:sz w:val="28"/>
        </w:rPr>
        <w:t>Character FS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7</w:t>
        <w:tab/>
        <w:t>• Enhanced single-character output to the Console driver.  During FST startup, the FST performs a device scan to locate the .CONSOLE driver.  When found, it makes an AddTrap call to install a temporary trap handler, and then a ResetTrap to allow the trap handler to gain control and also remove the trap handler.  The trap handler calculates the console driver's internal entry point, and then buffers off this address.  During a Write call, the device number stored in the FCR is compared against the console driver's device number.  If they match, the driver-level WRITE call is vectored directly to the console driver's internal entry point intead of calling the device dispatcher, effectively eliminating the dispatcher's overhead from the call.</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DOS 3.3 FS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0</w:t>
        <w:tab/>
        <w:t>• Fixed open call to resource fork.  Any open call to a resource fork passed to this FST would return res_not_found error even if the target volume was not a DOS 3.3 volume.  Moved this check to after the target was located because this is a non-bouncing error and we don’t want to return this error unless the target belongs to u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Fixed Bug # 86425 - open call with invalid access to any target would return invalid access even if the target was not a DOS 3.3 file.  Moved access check to after the destination was located as abov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7</w:t>
        <w:tab/>
        <w:t>•  Fixed Bug #86672 - add check in parsepath to check for path2 to see if it exists or is too long even though we don't use it because we can't do a changepath.  But we need to be a good FST and return $40 instead of a $45 if the path is ba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Fixed Do_Option_list.  Was not setting up the length of the data.</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Changed max-pcnt for JudgeName call to 6.  Fixes a bug reported by  developer in which DOS3.3 returns a bad pcount error instead of an  invalidFSTop for a judeName call.</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HFS FS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7</w:t>
        <w:tab/>
        <w:t>•  Fixed Bug #1010865 - A initializing a volume that was exactly 32MB would cause a hang.   Also found another bug in HFS init that would cause the wrong number of bitmap blocks for volumes greater than 32MB.   I suggest that if you have an HFS volume that is greater than 32MB, you back it up and re-initialize the volum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Pascal FS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7</w:t>
        <w:tab/>
        <w:t>• Fixed error priority  support.  Flag was getting set whenever a Pascal disk was ID’d, but the flag was never being incorporated into the final error codes.   All calls now return thru a common exit point where the error_priority gets a chance to be incorporated into the final result.   This change affects all call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Fixed bug #88735.  Open call and GetFileInfo call were not IDing the disk before reporting any errors in the input parms.  This resulted in a non-bouncing error for a call that had nothing to do with our file system.</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Fixed bug #86427.  Destroy call was returning the wrong erro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b/>
          <w:sz w:val="28"/>
        </w:rPr>
        <w:t>ProDOS FS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7</w:t>
        <w:tab/>
        <w:t>• Fixed bug in ChangePath which was not claiming a pathsyntax error for path2 if the target of the call was a ProDOS disk.  Change was in setup_parms and change_path routines.   Setup_parms is used by all call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hanging="720"/>
        <w:rPr>
          <w:rFonts w:ascii="New Century Schoolbook;Times New Roman" w:hAnsi="New Century Schoolbook;Times New Roman" w:cs="New Century Schoolbook;Times New Roman"/>
          <w:sz w:val="28"/>
        </w:rPr>
      </w:pPr>
      <w:r>
        <w:rPr>
          <w:rFonts w:cs="New Century Schoolbook;Times New Roman" w:ascii="New Century Schoolbook;Times New Roman" w:hAnsi="New Century Schoolbook;Times New Roman"/>
          <w:b/>
          <w:sz w:val="28"/>
        </w:rPr>
        <w:t>P8- Version 2.0</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1</w:t>
        <w:tab/>
        <w:t>(Version 2.0d9)</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Various code optimizations to support the following addition.</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Added logic to free an entry in the VCB table when the table is full and a new volume comes online.  P8 will now scan the VCB table and kick out the first volume in the table that has no open files on it.  If all eight volumes contain an open file (a highly unlikely scenario), the $55 error is still possibl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new_mount changed so that when a device gets mirrored to an unused slot, the slot used can't already have a SmartPort interface installed.  This confuses Print Shop G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0</w:t>
        <w:tab/>
        <w:t>(2.0d8)</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When sorting the device list to place the boot device at the beginning of the list, the code was performing a BMI when it should have been performing a BNE.  This had the effect of leaving an extra device id on the stack when it placed a non-existent id into the device list.  Naturally, this made the system very unhappy when it executed the eventual RTS instruction.  Changing the BMI into a BNE fixes bug 1011206.</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Changed “][“ to “II” on splash screen.</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5</w:t>
        <w:tab/>
        <w:t>(2.0d7)</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MLI now interprets a SetPrefix prefix string containing only a '/' as a null prefix, but does allow it without error.  This should keep BASIC.System happy.</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NewMount now correctly mounts &gt; 3 devices per SmartPort.  On the second iteration through FindBlockDevLp, the accumulator contained the high byte of the translator subroutine instead of the device number like it should hav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NewMount now makes a SmartPort Status call to device 2 prior to making the call to unit 0 to retrieve a count of the number of devices attached.  This is done to allow Cocoon to build it's internal device table and return a valid count.  Otherwise, the call will always return a count of 4.</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New quit code fixed so that if it can't open a subdirectory, it simply beeps and allows the user to try another one instead of stepping forward to the next volum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New quit code fixed so that ProDOS errors occurring within the directory read loop cause the file to be closed prior to continuing.</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Changed LookFile so that when a file entry is synthesized for a volume header entry, the code checks for a forward link in the third and fourth bytes of the directory block.  If there is no forward link, the EOF and Blocks_used values will be reset to $200 and 1, respectively.  This corrects a problem when opening the root directory of the aux memory /RAM disk (which has only one directory block).</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System Death message is now displayed in the center of the 40-column screen, bordered by inverse space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New_Mount subroutine changed so that it ensures that the Language card is write-enabled prior to storing information into the SmartPort call translation table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SmartPort translation tables grown by 1 byte to allow for slot 0 (keeps the indexing simpl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BASIC.System:</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5</w:t>
        <w:tab/>
        <w:t>• Added ability to launch GS/OS S16 applications from BASIC.</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Added Ability to see $B3 files as S16 files from Catalog</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Changed version number to 1.5a to reflect new features rather than simple bug fixe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Fixed a bug in the Read catalog command where when reading from a slot 3 RAM disk an error was passed to BASIC causing the program to break without completing a legal operation.  This bug only appeared on slot 3 RAM disks due to their limited catalog size and disk space usage.  Fixed in version 1.5a.</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Also deleted a few unused Labels and crunched code in a few places.  Changed Copyright string to include 1992.</w:t>
      </w:r>
      <w:r>
        <w:br w:type="page"/>
      </w:r>
    </w:p>
    <w:p>
      <w:pPr>
        <w:pStyle w:val="Normal"/>
        <w:widowControl w:val="false"/>
        <w:ind w:left="720" w:hanging="720"/>
        <w:rPr>
          <w:rFonts w:ascii="New Century Schoolbook;Times New Roman" w:hAnsi="New Century Schoolbook;Times New Roman" w:cs="New Century Schoolbook;Times New Roman"/>
          <w:b/>
          <w:b/>
          <w:sz w:val="36"/>
        </w:rPr>
      </w:pPr>
      <w:r>
        <w:rPr>
          <w:rFonts w:cs="New Century Schoolbook;Times New Roman" w:ascii="New Century Schoolbook;Times New Roman" w:hAnsi="New Century Schoolbook;Times New Roman"/>
          <w:b/>
          <w:sz w:val="36"/>
        </w:rPr>
        <w:t>Applications, Utilities, Oth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36"/>
        </w:rPr>
      </w:pPr>
      <w:r>
        <w:rPr>
          <w:rFonts w:cs="New Century Schoolbook;Times New Roman" w:ascii="New Century Schoolbook;Times New Roman" w:hAnsi="New Century Schoolbook;Times New Roman"/>
          <w:b/>
          <w:sz w:val="36"/>
        </w:rPr>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Control Panel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u w:val="single"/>
        </w:rPr>
        <w:t>AppleShare Control Panel</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1</w:t>
        <w:tab/>
        <w:t>Version 2.0d5.</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No longer starts up the Font Manager or the List Manager when starting up tools for mounting volumes at boot tim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Hides the menu bar when starting tools at boot tim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Changed retry interval and count for looking for servers at boot time.  This should speed booting when you have many servers in your AppleShare.Prep file that no longer exist (maybe having different names or zone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The state of the Save My Name and Password radio button should now be correctly set from the way it was saved in AppleShare.Prep.</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In the "Connect as…" window, the default user name and password come from the AppleShare.Prep file if that server has a volume saved to mount at boot tim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You now get an error alert if a server or volume password could not be saved because you didn't connect to it with the CDEV (if you used EasyMount, for exampl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An error is displayed if NBP is already in use (by an application, another CDEV, etc.).  Clicking in the zone list (or even tabbing through it) will cause the CDEV to try again.</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It now recognizes when zones become available and will update the zones list from empty to the list of zones.  Zones can become available for reasons like a router coming up, or plugging into the network after opening the CDEV.</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9</w:t>
        <w:tab/>
        <w:t>Version 2.0d4 {MS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In the volume list, changed the “Quit” button to “Cancel” and changed its behavior.  The Quit button used to save any changes you made with regard to boot-time mounting.  The new “Cancel” button does not.  The OK button is now made active if you made any boot-time changes even if no volumes are selected.  These new behaviors match the Macintosh.</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Added support for boot-time mounting of servers.  There are still a few bugs in this area:</w:t>
      </w:r>
    </w:p>
    <w:p>
      <w:pPr>
        <w:pStyle w:val="Normal"/>
        <w:widowControl w:val="false"/>
        <w:ind w:left="108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If you logged on to the server by some method other than the CDEV (like QuickMount, EasyMount, or network booting), and you try to save your password, the CDEV might not warn you it doesn't know your password (since your password wasn't saved anywhere).  Same thing for volume passwords.</w:t>
      </w:r>
    </w:p>
    <w:p>
      <w:pPr>
        <w:pStyle w:val="Normal"/>
        <w:widowControl w:val="false"/>
        <w:ind w:left="108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Volume passwords are not saved correctly in the AppleShare.Prep file; if you already have an AppleShare.Prep file with a saved volume password (from version 1.x of the CDEV), it will be mounted correctly.</w:t>
      </w:r>
    </w:p>
    <w:p>
      <w:pPr>
        <w:pStyle w:val="Normal"/>
        <w:widowControl w:val="false"/>
        <w:ind w:left="108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The Save My Name Only radio button in the volume list always comes up selected, even if your name and password are both currently sav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8</w:t>
        <w:tab/>
        <w:t>Version 2.0d3 {MS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The list of volumes is no longer a targettable control since there are no other targettable controls in the window.  This prevents a focus frame from being drawn around the lis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The CDEV puts up error messages when AppleTalk is off or there isn't enough memory to run.  It then tells the control panel not to display the CDEV.</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7</w:t>
        <w:tab/>
        <w:t>Version 2.0d2 {MS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Fixed to use FILogin2 so that the server and zone names will be set and visible from the Finder and shutdown alert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The OK buttons in the main window and the “Connect as...” dialog should now blink if you double-click in the server or volume list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Changed the “Connect as...” text so there is a carriage return before the server name (like the old CDEV, so the server name doesn't run into the right edge of the window).</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Both the Esc key and Command-period are key equivalents for all Cancel buttons and the Quit button in the volume lis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6</w:t>
        <w:tab/>
        <w:t>Version 2.0d1</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MSD} This is a complete rewrite of the AppleShare CDEV.  The only thing it shares with the previous version is the name and the appearance of the user interface (so Wade won't shoot m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It supports 255 zones, 255 servers per zone, 50 volumes per server.  The server list should be built up and get updated quickly (take a look in the Monroe 4 zone).  Let me know if you have any problems with servers not showing up in the lis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The “Connect as...” dialog supports guest logon, cleartext passwords, and scrambled (randnum exchange) passwords or any combination thereof.  Testing: please try all of thes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Volume passwords.  This was apparently not tested in the old CDEV so test this out, too.</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The user name will be read from and written to the ATInit file.  If you booted from a server, it will write it to your user setup folder if it exists (otherwise it goes in the *:System:System.Setup folde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The user interface for selecting volumes to be mounted at boot time works, but this information isn't saved ye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Changing passwords should work, too.  Remember to test with and without change password enabled for that user.  It should work regardless of whether you're already logged on.</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On an AppleShare 3.0 server, if you are required to change your password (for example, it has expired), you will get an unknown error alert and no volumes will be visible.  If you change your password and the new one doesn't meet the security restrictions set by the administrator, you will get a generic error saying your password couldn't be chang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5</w:t>
        <w:tab/>
        <w:t>Version 1.1d20</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Replaced the the icon with Andy’s latest creation.  The concept here is that the Finder, AppleShare, and EasyMount should all use similarly-colored icons.  (EasyMount and AppleShare are actually the same icon.)</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u w:val="single"/>
        </w:rPr>
        <w:t>DC Printer Control Panel</w:t>
      </w:r>
      <w:r>
        <w:rPr>
          <w:rFonts w:cs="New Century Schoolbook;Times New Roman" w:ascii="New Century Schoolbook;Times New Roman" w:hAnsi="New Century Schoolbook;Times New Roman"/>
        </w:rPr>
        <w:t xml:space="preserve"> - Monte Benaresh / Ben Koning</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7</w:t>
        <w:tab/>
        <w:t>• Fixed two Margarita-found bugs in DC cdev for booting off of AppleShare case.  STILL SHOULD BE CAREFULLY TEST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6</w:t>
        <w:tab/>
        <w:t>• Added error dialog if non-file-not-found OS error on read/write/create of the printer.setup file.  This would happen if the boot disk is locked, boot disk io error, etc.  THIS NEEDS TO BE THOROUGHLY TEST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If the boot FST is AppleShare FST, then instead of using the */System/Drivers/ path to printer.setup, the path given by the GetUserPath AppleShare FST specific call, thus avoiding direct-connect printer selection wars when booting off of a serv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u w:val="single"/>
        </w:rPr>
        <w:t>FolderPriv Control Panel</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1</w:t>
        <w:tab/>
        <w:t>• Modified FSTSpecific parameter block to match the new requirements of the latest AppleShare FST.  (The ‘flags’ word moved.)  This version, and this version only, will automatically convert the FolderPriv.data file contained in your System folder to the new requirement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5</w:t>
        <w:tab/>
        <w:t>• Fixed BootCDev message handler to check for the presence of the AppleShare FST prior to opening the data file and setting the default privileges.  If the AppleShare FST is not present, the CDev sets the Control Panel's variable to have an “X” drawn through the CDev icon on the splash screen.  (Previous versions would only have the X drawn if the data file exist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t>Media Control Control Panel</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5</w:t>
        <w:tab/>
        <w:t>• Fixed tab key list selection turning channel radio button red even when nothing was selected in lis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u w:val="single"/>
        </w:rPr>
        <w:t>NetPrinter Control Panel</w:t>
      </w:r>
      <w:r>
        <w:rPr>
          <w:rFonts w:cs="New Century Schoolbook;Times New Roman" w:ascii="New Century Schoolbook;Times New Roman" w:hAnsi="New Century Schoolbook;Times New Roman"/>
        </w:rPr>
        <w:t xml:space="preserve"> - Monte Benaresh</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d49</w:t>
        <w:tab/>
      </w:r>
      <w:r>
        <w:rPr>
          <w:rFonts w:cs="New Century Schoolbook;Times New Roman" w:ascii="New Century Schoolbook;Times New Roman" w:hAnsi="New Century Schoolbook;Times New Roman"/>
          <w:u w:val="single"/>
        </w:rPr>
        <w:t>Version 1.0a13:</w:t>
      </w:r>
      <w:r>
        <w:rPr>
          <w:rFonts w:cs="New Century Schoolbook;Times New Roman" w:ascii="New Century Schoolbook;Times New Roman" w:hAnsi="New Century Schoolbook;Times New Roman"/>
        </w:rPr>
        <w:t xml:space="preserve">  CDEV now updates its internal copy of the printer type when a printer is selected; this fixes bug where current printer isn't rehilighted after trying to download the IW emulator or after switching back to its zone if its printer type doesn't match the type listed in the printer.setup file when the CDEV was opened.</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d47</w:t>
        <w:tab/>
      </w:r>
      <w:r>
        <w:rPr>
          <w:rFonts w:cs="New Century Schoolbook;Times New Roman" w:ascii="New Century Schoolbook;Times New Roman" w:hAnsi="New Century Schoolbook;Times New Roman"/>
          <w:u w:val="single"/>
        </w:rPr>
        <w:t>Version 1.0a12:</w:t>
      </w:r>
      <w:r>
        <w:rPr>
          <w:rFonts w:cs="New Century Schoolbook;Times New Roman" w:ascii="New Century Schoolbook;Times New Roman" w:hAnsi="New Century Schoolbook;Times New Roman"/>
        </w:rPr>
        <w:t xml:space="preserve">  Added an alert window to tell the user if a list of printers can't be displayed due to the fact that an NBP lookup is already in progress on his machine, e.g., if the AppleShare CDEV was already open when the NetPrint CDEV was open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t>SetStart Control Panel</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7</w:t>
        <w:tab/>
        <w:t>• With all the icon shuffling thats been going on, the boot got a little scuffed up on the toe.  I had to go in and put a little polish on it.  (In other words, there was a single pixel missing.)</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6</w:t>
        <w:tab/>
        <w:t>• Can you believe it??? Yet another icon change!!!  Well, this is ABSOLUTELY the last time I'm gonna do this!  Now that I've finally forced marketing to make a decision, I'm gonna hold 'em to it.  “So, what did the icon finally end up as?” you ask.  Well, go find out for yourself.  I'm gonna keep you in suspense! :-)</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NDAs and Init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u w:val="single"/>
        </w:rPr>
      </w:pPr>
      <w:r>
        <w:rPr>
          <w:rFonts w:cs="New Century Schoolbook;Times New Roman" w:ascii="New Century Schoolbook;Times New Roman" w:hAnsi="New Century Schoolbook;Times New Roman"/>
          <w:b/>
          <w:sz w:val="28"/>
          <w:u w:val="single"/>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u w:val="single"/>
        </w:rPr>
        <w:t>CloseView NDA</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7</w:t>
        <w:tab/>
        <w:t>•CloseView’s QuickDraw patches now get along with smooth launching.</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u w:val="single"/>
        </w:rPr>
        <w:t>Control Panels NDA (DAL)</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1</w:t>
        <w:tab/>
        <w:t>Version 2.0d25</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Loads and starts the List Manager if need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rPr>
        <w:tab/>
        <w:t>•Preserves SCBs correctly (was accidentally always restoring them to color table zero befor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reentrancy problems when a CDev was already open, and a new CDev put up an alert during MachineCDEV, OpenCDEV, etc.</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9</w:t>
        <w:tab/>
        <w:t>Version 2.0d24</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bugs where opening some Control Panels and -then- opening the main window would be messed up (was not setting CurResourceFile in all the case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Option-open closes the main window after opening the control panel(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Individual control panels now re-open in the last place you used them (separate records kept for 320 vs 640 mod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he CDev.Data file is invisible again, because it’s unsightly when you Option-choose the Control Panels NDA to open up the Finder window.</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7</w:t>
        <w:tab/>
        <w:t>Version 2.0d22</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When MachineCDEV comes back false, the CDev’s resource fork now gets closed, and no “error $0120” is display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If wantEdit is set, the Control Panel translates Command-Z/X/C/V into SystemEdit calls, which eventually get to the CDev as EditCDEV event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When updating a window, the correct resource file is now always used (previously, CDevs could interfere with each other if they had resource IDs in common).</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he main Control Panel window position is saved into the DA’s resource fork when possible.  It’s saved separately for 320 &amp; 640.</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6+</w:t>
        <w:tab/>
        <w:t>Version 2.0d21</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bug where opening a Control Panel that asked for the MachineCDEV message (like AppleShare) would prevent you from opening Control Panels that did not want that messag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t>EasyMount (DAL)</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7</w:t>
        <w:tab/>
        <w:t>Version 1.0d7</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urned on the dividing-line bit in the menu item template (if EasyMount is not the first extension in the Extras menu, there will be a dividing line before “Create Server Alia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6</w:t>
        <w:tab/>
        <w:t>Version 1.0d6</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hanged tellFinderAddToExtras parameter block to go with Finder d46 [AEN and DAL].</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5</w:t>
        <w:tab/>
        <w:t>Version 1.0d5</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EasyMount does not load if the AppleShare FST is not availabl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he Extras menu item is initially disabled (so you don’t have to watch the Extras menu come up enabled and then get dimm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New icon matches latest AppleShare icon.</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t>Find File NDA</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1</w:t>
        <w:tab/>
        <w:t>Version 1.0d14 (DAL)</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Searches faster (about 20x while window is in fron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he searching chunkiness is based on time--spends 50 ticks per run event doing searching.</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Loads and starts the List Manager if need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Up/down arrows are rejected, and ESC clears the edit line (like Clear and Ctrl-X already di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SysBeep2 is used for operation-complete and too-many-files-found (operation fail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osmetic fixes:  "Done Searching..." --&gt; "Done searching.", etc.</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Line Edit and pop-ups are disabled while searching (dimmed pop-ups do not fully dim in the Finder, because fastPort is on--will fix).</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he insertion point blinks in applications that don't use TaskMaster (it was relying on TaskMaster to call SendEventToCtl to blink on a null even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u w:val="single"/>
        </w:rPr>
        <w:t>Calculator NDA</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5</w:t>
        <w:tab/>
        <w:t>Version 1.0d45</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he text in the display is now drawn on a yellow background (matching the display’s backgroun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Finder 6.0</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1</w:t>
        <w:tab/>
        <w:t>•Compensated for a conflict with 7.0 Personal AppleShare which returns ($0010,$0010),($0010,$0010) for the coordinates of a rect for an open folder which is created on the desktop, shrunk to the smallest usable size, and shared.  This would cause the window to be created very small (and unusable).</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xed problem where occasionally the title for a window from a server would stick up underneath the menu bar.</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Added code to check before creating a window that it has certain minimum sizes and the title isn't too far underneath the menu bar.</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xed problem where if you shrank a window with the single-height info-bar as small as possible and then changed the preference which</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caused it to have a double-height info bar, the scroll bar would become unusable.</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Moved the levelArray and c1_path to buffers static seg.  This moves another 2k out of the main segment.</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Changed Put Away to put everything away at once and then redraw all the info bars instead of redrawing each info bar for each item which was put away (ugh).</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Made many occurrences of Info bar redrawing not happen multiple times, or only when the data in the info bar has changed.</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When viewing a folder via a list view, the dotted bar in the info bar updateProc is drawn first.</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xed a bug where the value used on the stack for a temporary variable in the info bar updateProc could get fried.  This sometimes caused appleshare privilege icons to show up at the wrong times, or not show up at all when needed.</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xed the *&amp;!$%@^$@ bachir-bug (again) that never seems to die.</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xed a problem where if you were dragging 2 files to the root level of a drive and one folder already existed, after you'd press &lt;skip&gt;, the Finder would just cancel the file copy.</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nder now marks disks with read-only file systems or unwritable media as locked.</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xed the bug where if you had selected items in a window for a disk which you then ejected, you could select other items on the desktop and the original selected items would remain selected.  The same applies for disk inserts.</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xed a problem introduced in d50 when I moved the file copying buffers out of the main segment where you could end up getting a lot of $40 or $46 errors when trying to copy any folder anyplace.</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les on the desktop can now be renamed.</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In d50, renaming a file would cause it to be immediately deselected.  Fixed.</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New Folders" wouldn't appear in the window they were created in.</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Changed the "this a bogus filename" alertwindow to beep and not dispose itself immediately.</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rBundle numbers are now chosen a different way -- instead of using UniqueResourceID, CountResources followed by GetIndResource is called to find the next available spot for the rBundle.  This ensures that newer apps will get added to the desktop database in the proper order (first to last since last-loaded overrides previously loaded).</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Made rBundles only load from devices which aren't on the network.</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Made the "Locate..." dialog check to see if the device being written back to is write-protected or able to be written to before attempting to write to the desktop file.</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Locate..." now saves changes to Desktop files to @:Desktop instead of :Volume:Icons:Desktop if the boot volume was an AppleShare volume and the volume the application is on can't be written to (or is AppleShare).</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 xml:space="preserve">Removed the Installer's rFinderPath resource in the Finder (wasn't doing much good since :Install:Installer is almost never online) </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If you logged onto a server volume where you had write permission, logged off, and then logged onto the same server volume as a guest, but guests don't have write permission, the info bar would say that you DID have write permission.  Fixed.</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Many of the windows for various dialogs were movable (not any more).</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It was possible to bring a window in front of any of the windows which had thermo controls (verify, validate, file copy, block copy) by clicking in the content or info bar of another window.  Fixed.</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The network access field in an icon object is now being set correctly for folders and network servers.  This caused some windows to show up with wrong AppleShare access icons.</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If the frontmost window is a window from a folder that you don't have write-access to, New Folder will be dimmed.</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If a selected icon is from a folder (or server) that can't be written to, the Duplicate option is dimmed.</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nder now redraws the icon that it is zooming down to when you close a window, both directory windows and info windows.  It was weird to have the zoom effect sometimes zoom down into nothingness if an icon was obscured by the window which was closing, and later have the icon show up when the zoom effect was complete and the Finder was completing its redraw of the desktop.</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If the current window plane is being closed (the one with selected icons), then the icon that the window is being zoomed down to will be selected after the zoom is complete.  ***NOTE that the icon being zoomed down TO will only be selected if the window being closed contained icons which were selected; ie, if other windows have selected icons, you won't lose the selection when closing a window.  Also, if there are no selected icons, the window (or desktop) containing the icon being zoomed TO will be selected.  This is intentional, not a bug.</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The Finder now gets the AppleShare access icons for the info bar out of a field in the window info record instead of from the folder icon which opened into the window in which we want to show the access icons.  The folder which opened into the window could have been the server itself if the window in question has been opened from deep in the hierarchy on a server and its parent window closed, at that point the access icons could have been wrong.</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Many resources which were marked as preload (Quit dialog, notably) aren't any more.</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Many resources which were marked as no bank cross segments aren't any more with the exception of the menu item strings.  Also, some resources marked as locked &amp; fixed are now loaded without any memory attribute bits set.</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The previous 2 changes cause the Finder to load slightly faster and use memory better.</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The purge level on all loaded icons and rBundles is now forced to be zero if the purge level isn't already zero as a safety measure (just in case, we'd not like our icons to get used).</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xed a bug where if you'd drag something into the scroll bars or title or info bar of a destination window, the track routine would track as if an icon was right beneath the cursor (if it was).  So, if you had a folder right underneath the info bar, dragging to this spot would put what you dragged INTO the folder instead of into the window like you'd expect (and the Macintosh does).  Hopefully this will fix the "I dragged it there, but I don't know where it went" syndrome.</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Invisible files hide/unhide themselves properly again when toggling "Hide invisible files".</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nder now copies rBundle resources out of application it is about to run.  The rBundle and its icons are placed into a "Desktop" file in the icons folder on the disk that the application was run from (if possible).  If the Desktop file can't be written to the volume on which the app was run, "Desktop" is written to the boot disk (is possible).  If</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more than 4 OneDoc's are contained in the rBundle, a message with a thermometer is displayed which says "Updating desktop database..." as the Finder works.  The Finder will not add its own resources to the Desktop database if launched from this version of the Find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0</w:t>
        <w:tab/>
        <w:t>•Fixed problem where if the Finder.root file contained a reference to open an invisible folder and “hide invisible files” was on, the finder would crash.</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Removed System 6.0 credits resource.  Seemed to save about 2k.</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ed “Odds &amp; Ends, Hints &amp; Tips” help menu item</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hanged the NewFolder window state bits to only enable New Folder if the window in front is a directory window, and disable it if the window is from a disk which is offline, locked, or unable to be written to.</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When the user changes the setting of “hide invisible files,” all open windows are updated to reflect the current state of showing (or not) invisible file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9</w:t>
        <w:tab/>
        <w:t>•tellFinder calls are only allowed at certain (safe) times now.</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Reduced flicker in Extras menu.</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hanged tellFinderAddToExtras so you can add an item after one of your other items, rather than always adding to the bottom of the menu.</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ellFinderRemoveFromExtras now kills “orphaned” dividing lines (you won’t get left with a dividing line at the very top of the menu, after removing an item).</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nder sets prefixes 0 and 8 on application launch.  This should fix several compatibility bugs.</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Added tellFinderSelectMItem and finderSaysMItemSelected. See ERS v2.1 for details.</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xed a bunch of tellFinder calls to return fErrBusy if the Finder isn't in its main event loop.  This prevents a DA from coming in front of a Finder modal window and issuing a tellFinderOpenWindow and horribly confusing the Finder.  It also prevents tellFinder calls from being issued at non-optimum times.  Exceptions are documented in ERS v2.1.</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xed description of finderSaysBeforeRename in ERS to reflect what it truly is meant to do, and made the code match the description.</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The maximum number of open windows is now 20 instead of 10.  Sufficient memory is required to have any kind of decent performance from the Finder with many open windows.</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xed problem with not being enough space for descenders when doing a disk-to-disk copy with the option key held down.</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nder's Finder.Def file is no longer found on the root of the boot volume.  At DTS's request, it has been moved to the @ prefix so that multiple users in school situations can keep separate copies of their defaults file.  Additionally, the file is now named “Finder.Defaults”</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The rWindColor(1) resource is used for the Directory, Clipboard, and Trash windows.  The rWindColor(2) resource is used for Geticon Info windows.</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Whenever another window is brought to the front and it doesn't contain the active line edit control for renaming an icon, the line edit</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item will be reset.  This matches the Macintosh in specific functionality.</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nder now deselects the icon with a rename field if the escape key is pressed.  This matches the behavior of the Mac's Finder.</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nder now deselects all icons when the ESC key is pressed.</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nder now allows you to double-click on the name of an icon and launch it instead of acting like you single-clicked in the line edit item.</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Pressing return while a single icon is selected in a window plane will put a rename field on that icon.</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Added a tellFinderAboutChange call to after a rename of a file so that the files will be put back into alphabetical order if the window was being viewed by name.</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xed a Bachir-bug where if a folder from high in the hierarchy of a volume were moved to deep inside the hierarchy of the same volume, and there were items from the folder which is being replaced on the desktop, those items wouldn't be removed from the desktop, orphaning them there.</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The maximum number of icons which can be copied has been set back to 1000 (it used to be set to 3000).  Note that this only affects the maximum number of icons which can be copied from any one folder, not the total number of files which can be copied.  The error message saying that only 1000 items can be copied should show up if you try to drag more than 1000 items to a destination window or volume.</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xed the errors for $4E, $50, FICantMove, and FINoPrivs so that they'd put up the proper dialogs.</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The C1_QuitName buffer has internally been moved to a different static segment.  This removes about 1k from the main code segment (this is important).</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xed a bug where if there was a file open on a duplicate disk with the same name as was given to a disk which was just erased, the disk with the duplicate name would be left alone and it's OLD icon would remain on the desktop.</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xed the desktop icon state table to recognize that when a 5.25" disk is selected, it can't be ejected.  The way this is implemented it theoretically shouldn't interfere with a 5.25" drive that was able to eject its media.</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xed the Finder to set prefix 0 and 8 to the folder of the application</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being launched.  If the pathname is too long for prefix 0 it is set to null.</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Changed the Finder to not dim the Windows menu if there is a DA window in front, but there are some Finder windows open (so that Finder windows can be chosen from the Windows menu since they might be completely obscured by the DA's window).</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xed a bug where the Finder would launch an app and upon return the old frontmost window wouldn't be returned to that spot.</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Added a note about how to color and outline-color icons to the help window's text for selecting icons.  •••Note that the title of the menu item has been changed from “Selecting icons” to “Selecting &amp; Coloring Icons”</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xed the open routines so that if there isn't enough memory or if the maximum number of windows (20) is already open, the open routines won't put up the same dialog for the number of icons past the limit. (ie, try to open 30 folders and the finder would complain 10 times about the window limit being reached).</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When trying to save a comment back to a file on a write-protected disk, the current resource file wasn't getting reset to the Finder's res fork.</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The Finder now zooms disks to the trash if you drag a disk to the trash. This took 3 bytes and now more closely mimicks the Mac Finder.  Server volumes which get unmounted are also zoomed to the trash.</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When a disk is erased or initialized and an info window was open from the device, the create &amp; mod dates are updated.</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The Finder no longer changes the cursor to an insert cursor if a window obscures the editLine control.</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xed a problem where if a folder name of 31 characters was opened, the menu item text for the very last character would be garbage.</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xed problem dragging disks onto other disks (the Finder wouldn't do anything).</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8</w:t>
        <w:tab/>
        <w:t>•Fixed a bug where if you tried to do a single-drive copy, the copy would fail.</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xed a problem where the destination file system wasn't being set to anything other than ProDOS.</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xed a bug where if you'd press cancel in the filename translation dialog when copying files the Finder would eventually crash.</w:t>
      </w:r>
    </w:p>
    <w:p>
      <w:pPr>
        <w:pStyle w:val="Normal"/>
        <w:widowControl w:val="false"/>
        <w:tabs>
          <w:tab w:val="clear" w:pos="720"/>
          <w:tab w:val="left" w:pos="1440" w:leader="none"/>
          <w:tab w:val="left" w:pos="2160" w:leader="none"/>
          <w:tab w:val="left" w:pos="2880" w:leader="none"/>
        </w:tabs>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xed a bug where the error code returned by some of the catalog reading routines wasn't being percolated back to the routines which called the 'misc' entry points.  This sometimes caused the Finder to go into an infinite loop trying to read directory entries if you dragged a dropfolder you didn't own onto a local volum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7</w:t>
        <w:tab/>
        <w:t>•Refixed some of the problems which Bachir reported with dragging folder from one level of a hierarchy on a volume to another where the names of the source and destination folders are the same.  The proper error messages are now always displayed for all circumstances for each writable FST.</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Control-Closing a window using the windows menu (holding down option while choosing a window from the windows menu) now properly reverses the preference setting for saving finder information.</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xed Put-Away to remove removable devices from the desktop (and close all their windows).</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xed a problem the Finder used to have when you'd format or erase a disk and give it a name which already existed and then subsequently eject it from the HandleDiskInsert dialog -- the Finder would leave a hole on the desktop where the disk's icon had been without redrawing anything underneath.</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xed a problem for Dave where if you'd have a 5.25" disk with the same name as an existing online disk, the Finder would run the drive after you clicked on “Eject” in the HandleDiskInsert “eject or rename” dialog.</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xed “Show Clipboard” to zoom out of the upper left-hand corner of the screen to the clip window's position if the window is not already visible.</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An rRectList resource now contains the international comma character, the default foreground and background color for folders, the first 8 default window positions, the position of the trashcan, the position of the trash and clip windows, and the default setting of the preferences.</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nderSaysHello provides, in dataIn, a pointer to a structure containing the Finder’s version and the Finder’s memory ID (for use with SetCurResourceApp).</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tellFinderOpenWindow and tellFinderCloseWindow work in all cases (“Trash”, “Clip”, “About”, expanded pathnames, and nonexpanded pathnames).</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xed the colors on the small EasyMount Document icon.</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xed pathname of BASIC.System (was “Basic.SYSTEM”).</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Linked SRC files (other than Installer scripts) to Teach.</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Extensions can now have dividing lines in the Extras menu in a sane way (all extensions should take advantage of this for consistency, even if they only have one menu item).</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6</w:t>
        <w:tab/>
        <w:t>•The Finder preserves and sets the menu bar and CurResourceApp around its handling of tellFinderXXX codes.  The caller no longer needs to worry about thos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nder resizes the handles of converted icons to exactly the right size instead of allocating a 4k chunk for every icon file in your icons folder.  This drastically reduces the amount of memory used by the Finder if you have a lot of icon files.  For instance, the memory usage by the Finder went from 368K before down to 289K after implementing this change on my system.</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9 files (GSOS system files) no longer allow someone to attach a comment to them.  This is to make sure that the system will actually boot if someone attached a comment to, say, the start.gs.os file.</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nder now calls ExpandPath on pathnames passed to it for TellFinderOpenWindow and TellFinderCloseWindow.  This fixes the bug where if you'd hold down option, the control-panel was supposed to allow you to open the CDevs folder, but crashed instead.  The Finder can't deal with paths like '*:System:CDevs' internally, so pathname is expanded first with any errors being passed back through dataOut.  Maximum Pathname length is 1022 characters.  As a side-effect you can now specify device names in the path which is passed to the finder and the Finder opens it just fine.</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xed bug where if you'd insert an audio CD sometime during the lifetime of the system if you'd booted without an audio cd in your cd-rom drive, the Finder would hang because it couldn't handle error $002d from a volume call correctly and would end up in an infinite loop.</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Added 2 new FinderSays IAC calls -- finderSaysBeforeRename and finderSaysKeyHit.  finderSaysBeforeRename is called immediately before the finder calls ChangePath to rename an icon.  This is mainly a security hack for Swihart to enable someone to write a security Finder extension which disallows the renaming of files (like the system folder for teachers who don't want students wreaking havoc when they shouldn't be).  If there isn't a line edit item and a keystroke doesn't get used by the Finder, instead of just being ignored, the Finder calls finderSaysKeyHit.  That way extensions can use funky key equivalents for their own functions.</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Previously the Finder would allow you to enter high-bit ascii characters for filenames to be used for the ProDOS FST, which for reasons of compatibility with brain-dead older applications accepts the filenames and strips the high bit.  The Finder, not knowing this thinks the high-bit ascii filename is accepted and maintains the high-bit ascii character representation of the filename in its own data structures. This causes the Finder to become fried later.  Now, before a rename takes place and before finderSaysBeforeRename is called, the Finder calls JudgeName and offers a dialog with either “Cancel” or “edit new name” for the FST-generated substitute name.</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The dialog “The item “foo” can't replace the folder that contains it” has been reworded to be closer to the Macintosh version: “You cannot replace “foo” because a folder cannot be replaced by an item it contains.”</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xed a bachir problem where if you'd create 3 nested folders and try to move the parent folder into a child folder on an HFS disk the Finder would ask you if you want to replace the destination folder (which it shouldn't have done) and then crash.  The Finder not doesn't redraw selected icons where it had errors moving or copying that icon.</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xed a problem where if you'd drag a folder from an offline disk to one which was online, the Finder would prompt you to insert a disk, but the substitution string would be garbled.</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xed problem with the Finder not dimming all the items in all the windows from a disk which was ejected.</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xed a problem where if you'd try to replace a locked item, the Finder would crash or do other really, really unexpected things.</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nder will now update the contents of the info window after erasing or formatting a volume.</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nder now properly shows the 'inactive' check box on files which have an rVersion resource.</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nder now properly shows inactive check boxes for old-style finder icon files.</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ProDOS 8 system files ($FF) now aren't allowed to have comments attached.  This used to be the case, but it got broken someplace.</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Added an expandPath call to tellFinderAboutChange.</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tellFinderOpenWindow will now return an error instead of putting up a dialog to ask for the volume which it couldn't find (and sometimes subsequently crashing).</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Added an expandPath call and additional error checking to tellFinderLaunchThis.  tellFinderLaunchThis now allows launching of $B5 files.  tellFinderLaunchThis currently does not allow launching of documents.</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B5 files can now be “located” by the Finder.  This is an experimental hack requested by Matt Deatherage of DTS -- if users have too many problems with it in the beta seed, this functionality will be removed.</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The Finder now does a LoadResource call on the 3 rCtlDefProcs which it uses (icon button, thermometer, and rectangle) immediately after the StartUpTools call.  This prevents a lot of problems with one and two drive systems where the system disk can get swapped out a lot. Loading the control DefProcs this way uses close to 4k of memory (which is needed later anyway as long as the user actually starts using the Finder to any great degree).</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The Installer's “You need 6.0 to run me” text dialog has been stolen and used in the Finder.  The dialog notes that System 6.0 or later is needed as well as at least 1 Megabyte of memory.  This is much more polite than having the Finder crash into SystemDeath when it starts, huh?  This dialog is put up if StartUpTools fails, or if the OS version number isn't at least $0400 (the protobit is masked). This dialog is also put up if the finder gets an error from the LoadResource call to preload any of the control DefProcs.</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xed a problem where the port wasn't getting saved and restored properly after calling validate, verify, disk-to-disk copy, or the file copying mechanism.  Depending on what was done next in the finder could cause things to fry.  Running the finder, verifying a disk, then selecting “info” on that disk is a good exampl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5</w:t>
        <w:tab/>
        <w:t>•Per DTS's suggestion, the AppleShare file server icon, quickmount icon, and drop server icons have all been modified for a consistent color scheme with the rest of the AppleShare stuff in the system.</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The icon for S16 files shows a stripe across the top if the auxtype is set to $DBx2.  The icon is supposed to indicate that the application is a desktop application (as opposed to a text-based 16-bit app).</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HFS disks can be copied onto other HFS disks without any ill effects.  Previous versions of the finder would try to manually stuff the volume name into block 2 where the name's position was expected for ProDOS.  HFS didn't like that too much, so the Finder now copies all the blocks past the first 32k, then last of all copies the first physical 32k of the disk and changes the name of the destination volume with a changepath call.</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Reduced flicker of the Extras menu titl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b/>
          <w:sz w:val="28"/>
        </w:rPr>
        <w:t>FType.Appl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9</w:t>
        <w:tab/>
        <w:t>• Dave pointed out that EasyMount never made it into the July 1st rev. of FType.Apple, even though that's the main reason I built it, so I investigated and found a bug in how I'd handled files which are not public but should be in FType.Apple for these builds.  This has now been corrected and all the 6.0 non-public file types (Archiver's, some for Font.Lists and Printer.Setup that are new, EasyMount) should be includ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I've also allocated $BC/$0001 for a Finder extension file type because I'll use it in the Finder extension version of IR to let you double-click on (what else?) other Finder extensions.  The format will be exactly the same as a Permanent Init -- JSL to entry point with user ID in A and $0000 in X and Y, and have a word of $0000 on the stack above the RTL address.  If the extension changes that value to $0001, Finder extension IR (FEIR?) will assume the extension decided not to load and will call UserShutDown on it.  This file type is also in the new FType.Appl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Start (SetStart.Sys16)</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9</w:t>
        <w:tab/>
        <w:t>• Program changed so that Prefix 0 is explicitly set to the directory containing the application to be launched.  This will prevent dumb 8-bit applications (like MousePaint) from not being able to find their files and performing an RTS to Never Lan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Teach</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1</w:t>
        <w:tab/>
        <w:t>Version 1.0d51 (DAL)</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he “needs 6.0” dialog now uses TLTextMountVolume, like Finder and Installe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he I-Beam cursor is now marked no-bank-cros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6</w:t>
        <w:tab/>
        <w:t>(1.0d33)</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Teach now alerts the user that it will not import files large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han 128K of tex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Teach now launches up to 4 documents from the finder.  It only di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1 befor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Teach now doesn't call PurgeAll and CompactMem if there is plenty of memory availabl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Fixed a small bug in import code that converts style info to something TextEdit can understand.  We eliminated zero-length style item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1.0d32)</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Changed the Enabling of the “Cut”, “Copy”, “Paste” and “Clear” menu items so they are dimmed if their use is not appropriat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1.0d31)</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xml:space="preserve">• Whilst making the d31 fix, I screwed something up. I failed to take </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into consideration that array indexes were skewed.  Now fix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Changed an alert window so that the buttons say “Save”, “Don't Save” and “Cancel” rather than “Yes”, “No” and “Cancel”.</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w:t>
      </w:r>
      <w:r>
        <w:rPr>
          <w:rFonts w:cs="New Century Schoolbook;Times New Roman" w:ascii="New Century Schoolbook;Times New Roman" w:hAnsi="New Century Schoolbook;Times New Roman"/>
          <w:b/>
          <w:sz w:val="28"/>
        </w:rPr>
        <w:t>Advanced” Disk Utility - Monte Benaresh</w:t>
      </w:r>
    </w:p>
    <w:p>
      <w:pPr>
        <w:pStyle w:val="InstallerText"/>
        <w:widowControl w:val="false"/>
        <w:rPr/>
      </w:pPr>
      <w:r>
        <w:rPr/>
        <w:t>d51</w:t>
        <w:tab/>
      </w:r>
      <w:r>
        <w:rPr>
          <w:u w:val="single"/>
        </w:rPr>
        <w:t>Version 1.2a7</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ed another error dialog for case where the MAC driver can't be loaded for partitioning, and then the write of the nulled-out DDM fails.  The message tells the user that the device appears unreliable and the partition map may be incomplet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8</w:t>
        <w:tab/>
      </w:r>
      <w:r>
        <w:rPr>
          <w:rFonts w:cs="New Century Schoolbook;Times New Roman" w:ascii="New Century Schoolbook;Times New Roman" w:hAnsi="New Century Schoolbook;Times New Roman"/>
          <w:u w:val="single"/>
        </w:rPr>
        <w:t>Version 1.2a6:</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ADU is now able to partition a hard disk which doesn't already have a partition map on i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7</w:t>
        <w:tab/>
      </w:r>
      <w:r>
        <w:rPr>
          <w:rFonts w:cs="New Century Schoolbook;Times New Roman" w:ascii="New Century Schoolbook;Times New Roman" w:hAnsi="New Century Schoolbook;Times New Roman"/>
          <w:u w:val="single"/>
        </w:rPr>
        <w:t>Version 1.2a5:</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Updated the Macintosh driver to match the one used by HDSC Setup v7.0.1.</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A valid Driver Descriptor Map is now written to a partitioned hard disk even when the Mac driver could not be read in.</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Corrected an error in the DDM field for the driver size in blocks.  Hard disks partitioned with ADU should now be mountable by a Macintosh.</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6</w:t>
        <w:tab/>
      </w:r>
      <w:r>
        <w:rPr>
          <w:rFonts w:cs="New Century Schoolbook;Times New Roman" w:ascii="New Century Schoolbook;Times New Roman" w:hAnsi="New Century Schoolbook;Times New Roman"/>
          <w:u w:val="single"/>
        </w:rPr>
        <w:t>Version 1.2a4:</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Rounding of half-K's for disk space is now handled correctly in the disk info window.</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Added check and new warning for any locked partitions on a device the user wants to partition, and ADU now read-/write-enables all partitions on a device before partitioning i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The “Partition” button is no longer enabled for CD-ROM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If disk initialization fails, an alert is now displayed to notify the use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Changed server icon to look like the Finder'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After closing the info dialog, the device that info pertains to is re-scanned so that the buttons in the main window will be activated appropriately.</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Volumes can now be initialized, erased, or zeroed only if they contain no open files. Devices can be partitioned only if no volume on them contains open file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5</w:t>
        <w:tab/>
      </w:r>
      <w:r>
        <w:rPr>
          <w:rFonts w:cs="New Century Schoolbook;Times New Roman" w:ascii="New Century Schoolbook;Times New Roman" w:hAnsi="New Century Schoolbook;Times New Roman"/>
          <w:u w:val="single"/>
        </w:rPr>
        <w:t>Version 1.2a3:</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ADU now recognizes partitions on devices other than SCSI hard disk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Volumes in the boot device may now be erased if they contain no open files.  A new error message notifies the user if a volume could not be erased for this reason.</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Fixed a bug that caused volumes on CD ROMs to be skipp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Clicking on the device icon now displays a correct volume name or message even after an erase, initialize, zero, or partition operation.</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Corrected case in spelling of partition types for Apple_partition_map and Apple_Fre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ADU now requires GS/OS version 4.0 or later and handles launches under old OS's gracefully.</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ArchiverGS - Monte Benaresh</w:t>
      </w:r>
    </w:p>
    <w:p>
      <w:pPr>
        <w:pStyle w:val="Normal"/>
        <w:widowControl w:val="false"/>
        <w:ind w:left="720" w:hanging="720"/>
        <w:rPr/>
      </w:pPr>
      <w:r>
        <w:rPr>
          <w:rFonts w:cs="New Century Schoolbook;Times New Roman" w:ascii="New Century Schoolbook;Times New Roman" w:hAnsi="New Century Schoolbook;Times New Roman"/>
        </w:rPr>
        <w:t>d49</w:t>
        <w:tab/>
      </w:r>
      <w:r>
        <w:rPr>
          <w:rFonts w:cs="New Century Schoolbook;Times New Roman" w:ascii="New Century Schoolbook;Times New Roman" w:hAnsi="New Century Schoolbook;Times New Roman"/>
          <w:u w:val="single"/>
        </w:rPr>
        <w:t>Version 1.0a15:</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Volume restore now terminates more cleanly.</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Fixed bug where double-clicking a choice in the filetype list would leave the “auto-mark” window with the wrong modality.</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Fixed a latent bug in file restore.</w:t>
      </w:r>
    </w:p>
    <w:p>
      <w:pPr>
        <w:pStyle w:val="Normal"/>
        <w:widowControl w:val="false"/>
        <w:ind w:left="720" w:hanging="720"/>
        <w:rPr/>
      </w:pPr>
      <w:r>
        <w:rPr>
          <w:rFonts w:cs="New Century Schoolbook;Times New Roman" w:ascii="New Century Schoolbook;Times New Roman" w:hAnsi="New Century Schoolbook;Times New Roman"/>
        </w:rPr>
        <w:t>d48</w:t>
        <w:tab/>
      </w:r>
      <w:r>
        <w:rPr>
          <w:rFonts w:cs="New Century Schoolbook;Times New Roman" w:ascii="New Century Schoolbook;Times New Roman" w:hAnsi="New Century Schoolbook;Times New Roman"/>
          <w:u w:val="single"/>
        </w:rPr>
        <w:t>Version 1.0a14:</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Removed “Compare Volumes” menu item which invokes a test routin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Volume restore should now function properly, even after performing a backup/restore operation, without requiring the application to be quit and relaunched.</w:t>
      </w:r>
    </w:p>
    <w:p>
      <w:pPr>
        <w:pStyle w:val="Normal"/>
        <w:widowControl w:val="false"/>
        <w:ind w:left="720" w:hanging="720"/>
        <w:rPr/>
      </w:pPr>
      <w:r>
        <w:rPr>
          <w:rFonts w:cs="New Century Schoolbook;Times New Roman" w:ascii="New Century Schoolbook;Times New Roman" w:hAnsi="New Century Schoolbook;Times New Roman"/>
        </w:rPr>
        <w:t>d47</w:t>
        <w:tab/>
      </w:r>
      <w:r>
        <w:rPr>
          <w:rFonts w:cs="New Century Schoolbook;Times New Roman" w:ascii="New Century Schoolbook;Times New Roman" w:hAnsi="New Century Schoolbook;Times New Roman"/>
          <w:u w:val="single"/>
        </w:rPr>
        <w:t>Version 1.0a13:</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Added support for truncating long display strings by substitution of an ellipsis character (…) for characters deleted from the middle of the string.</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xml:space="preserve">• Destination file name </w:t>
      </w:r>
      <w:r>
        <w:rPr/>
        <w:t>now gets displayed in the select files window.</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Added handling of display of long backup set comments throughout the app.</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Eliminated unnecessary request for 1st disk in backup set in file restor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Clicking “Continue” after a backup/restore operation completes now always brings the user to the Pregreet window.</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Fixed bug where an infinite device search loop would result in the Greeting window when only one block device was connected and it was non-removabl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File name for an archive file now gets displayed in the Greeting window.</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Backup comments which are 40 characters in length no longer lose their last character when viewed during a restor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Fixed bug where an unacceptable name of a file being restored would result in a call to JUDGENAME with the FST ID of the volume from which the file was backed up.</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The Standard File dialog for chosing an archive file to restore from only allows Archiver archive files to be chosen.</w:t>
      </w:r>
    </w:p>
    <w:p>
      <w:pPr>
        <w:pStyle w:val="Normal"/>
        <w:widowControl w:val="false"/>
        <w:ind w:left="720" w:hanging="720"/>
        <w:rPr/>
      </w:pPr>
      <w:r>
        <w:rPr>
          <w:rFonts w:cs="New Century Schoolbook;Times New Roman" w:ascii="New Century Schoolbook;Times New Roman" w:hAnsi="New Century Schoolbook;Times New Roman"/>
        </w:rPr>
        <w:t>d46</w:t>
        <w:tab/>
      </w:r>
      <w:r>
        <w:rPr>
          <w:rFonts w:cs="New Century Schoolbook;Times New Roman" w:ascii="New Century Schoolbook;Times New Roman" w:hAnsi="New Century Schoolbook;Times New Roman"/>
          <w:u w:val="single"/>
        </w:rPr>
        <w:t>Version 1.0a12:</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Write-deferral sessions are now enabled during file restor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Fixed destination and restore size display for volume restore in restore window.</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Added checks for OS and ToolSet version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Fixed problem where using unformatted media in the AppleDisk3.5 as destination would cause the verify step to fail.</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Current file info in Table of Contents is now updated for files backed-up from a saved file lis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Files that could not be backed up are now skipped at restore time and when clearing backup bit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Standard File dialog for getting a file list or archive file now filter out files that aren't of the correct file- and aux-typ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Fixed hanging in fast write routines when 5.25 drive firmware was mapped out, i.e., set to “Your Car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Fixed compression bug where a run of length equal to the flag value would cause the last byte of the run to be trashed.</w:t>
      </w:r>
    </w:p>
    <w:p>
      <w:pPr>
        <w:pStyle w:val="Normal"/>
        <w:widowControl w:val="false"/>
        <w:ind w:left="720" w:hanging="720"/>
        <w:rPr/>
      </w:pPr>
      <w:r>
        <w:rPr>
          <w:rFonts w:cs="New Century Schoolbook;Times New Roman" w:ascii="New Century Schoolbook;Times New Roman" w:hAnsi="New Century Schoolbook;Times New Roman"/>
        </w:rPr>
        <w:t>d45</w:t>
        <w:tab/>
      </w:r>
      <w:r>
        <w:rPr>
          <w:rFonts w:cs="New Century Schoolbook;Times New Roman" w:ascii="New Century Schoolbook;Times New Roman" w:hAnsi="New Century Schoolbook;Times New Roman"/>
          <w:u w:val="single"/>
        </w:rPr>
        <w:t>Version 1.0a11:</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Disk swap handling during a backup or restore should now be completely robust (except for one rarely-seen bug in GS/OS which causes error $20 to be returned after a disk swap).</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Fixed source/destination name display for just about all cases in file selection window and backup/restore window.</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Fixed several minor visual and interface bug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b/>
          <w:sz w:val="28"/>
        </w:rPr>
        <w:t>Installer</w:t>
      </w:r>
    </w:p>
    <w:p>
      <w:pPr>
        <w:pStyle w:val="InstallerText"/>
        <w:widowControl w:val="false"/>
        <w:rPr/>
      </w:pPr>
      <w:r>
        <w:rPr/>
        <w:t>d51</w:t>
        <w:tab/>
      </w:r>
      <w:r>
        <w:rPr>
          <w:u w:val="single"/>
        </w:rPr>
        <w:t>Version 2.0d59</w:t>
      </w:r>
    </w:p>
    <w:p>
      <w:pPr>
        <w:pStyle w:val="InstallerText"/>
        <w:widowControl w:val="false"/>
        <w:rPr/>
      </w:pPr>
      <w:r>
        <w:rPr/>
        <w:tab/>
        <w:t>•Brenda's low-mem ScriptList-gets-zeroed-going-to-Easy-Update, doing-Easy-Update, and-coming-back bug:  Test flag for Customized window before assigning newly alphabetized list to the Control's handle (since that handle doesn't exist when the Customized window is closed); moved routine (so it gets executed EVERY time the customized window is put up, not just the first time): moved code to load the ScriptList's resource template (&amp; add code to set its purge level to unpurgeable (0)), and stuff the address of the list and the list item to scroll to into the control's template  information.</w:t>
      </w:r>
    </w:p>
    <w:p>
      <w:pPr>
        <w:pStyle w:val="InstallerText"/>
        <w:widowControl w:val="false"/>
        <w:rPr/>
      </w:pPr>
      <w:r>
        <w:rPr/>
        <w:tab/>
        <w:t>•Then the low-memory situation broke the list of script files,  a data structure just like (1) the list of script names and (2) the  list of files and folders in the directory to install to: six-byte pointers and flags followed by the names themselves. (The major difference is that this data structure is not attached to an on-screen scrollable list, but is sorted at the same time as the list of scripts is so they're in sync.) Locked ScriptFileHdl after calling ReBuildPointers; unlocked earlier, before dereferencing ScriptFileHdl into OrigPtr.</w:t>
      </w:r>
    </w:p>
    <w:p>
      <w:pPr>
        <w:pStyle w:val="InstallerText"/>
        <w:widowControl w:val="false"/>
        <w:rPr/>
      </w:pPr>
      <w:r>
        <w:rPr/>
        <w:tab/>
        <w:t>•Optimized CopyAndDeleteFiles.</w:t>
      </w:r>
    </w:p>
    <w:p>
      <w:pPr>
        <w:pStyle w:val="InstallerText"/>
        <w:widowControl w:val="false"/>
        <w:rPr/>
      </w:pPr>
      <w:r>
        <w:rPr/>
        <w:tab/>
        <w:t>•BRC# 87649: move CloseAllNDAs call from CheckForReboot  to CopyAndDeleteFiles, so that NDAs are ALWAYS shut down  for EVERY installation and removal to prevent 'File Open' errors.</w:t>
      </w:r>
    </w:p>
    <w:p>
      <w:pPr>
        <w:pStyle w:val="InstallerText"/>
        <w:widowControl w:val="false"/>
        <w:rPr/>
      </w:pPr>
      <w:r>
        <w:rPr/>
        <w:tab/>
        <w:t>•UpdatePopUp: modified to use InsertPathMItems, which also results in use of system icons in popup and cuts lots of code. Deleted all icons for volume devices, and enough additional code to decrease Installer size by more than a K. This also fixed BRC# 1011342.</w:t>
      </w:r>
    </w:p>
    <w:p>
      <w:pPr>
        <w:pStyle w:val="InstallerText"/>
        <w:widowControl w:val="false"/>
        <w:rPr/>
      </w:pPr>
      <w:r>
        <w:rPr/>
        <w:tab/>
        <w:t>•Substituted GetSysIcon call for table lookup (in the Installer's own data space) of folder and document icons for the right list (folder selection). Deleted folder and document icons.</w:t>
      </w:r>
    </w:p>
    <w:p>
      <w:pPr>
        <w:pStyle w:val="InstallerText"/>
        <w:widowControl w:val="false"/>
        <w:rPr/>
      </w:pPr>
      <w:r>
        <w:rPr/>
        <w:tab/>
        <w:t>•Easy Update script: change a number of CDEVs from Install to Update to fit an 800K install.</w:t>
      </w:r>
    </w:p>
    <w:p>
      <w:pPr>
        <w:pStyle w:val="Normal"/>
        <w:widowControl w:val="false"/>
        <w:rPr/>
      </w:pPr>
      <w:r>
        <w:rPr>
          <w:rFonts w:cs="New Century Schoolbook;Times New Roman" w:ascii="New Century Schoolbook;Times New Roman" w:hAnsi="New Century Schoolbook;Times New Roman"/>
        </w:rPr>
        <w:t>d50</w:t>
        <w:tab/>
      </w:r>
      <w:r>
        <w:rPr>
          <w:rFonts w:cs="New Century Schoolbook;Times New Roman" w:ascii="New Century Schoolbook;Times New Roman" w:hAnsi="New Century Schoolbook;Times New Roman"/>
          <w:u w:val="single"/>
        </w:rPr>
        <w:t>Version 2.0d58</w:t>
      </w:r>
    </w:p>
    <w:p>
      <w:pPr>
        <w:pStyle w:val="InstallerText"/>
        <w:widowControl w:val="false"/>
        <w:rPr/>
      </w:pPr>
      <w:r>
        <w:rPr/>
        <w:tab/>
        <w:t>•Tester's low-mem ScriptList-gets-trashed-while-first-being-built before-it's-alphabetized-even bug: Lock ScriptListHdl after calling ReBuildPointers; unlock earlier, before dereferencing ScriptListHdl into OrigPtr.</w:t>
      </w:r>
    </w:p>
    <w:p>
      <w:pPr>
        <w:pStyle w:val="InstallerText"/>
        <w:widowControl w:val="false"/>
        <w:rPr/>
      </w:pPr>
      <w:r>
        <w:rPr/>
        <w:tab/>
        <w:t>•BRC# 1008656: Popup was being activated in Customized Install when Disk button was hit: Added test for valid Application Folder Selection list requirement before activating the popup control.</w:t>
      </w:r>
    </w:p>
    <w:p>
      <w:pPr>
        <w:pStyle w:val="Normal"/>
        <w:widowControl w:val="false"/>
        <w:rPr/>
      </w:pPr>
      <w:r>
        <w:rPr>
          <w:rFonts w:cs="New Century Schoolbook;Times New Roman" w:ascii="New Century Schoolbook;Times New Roman" w:hAnsi="New Century Schoolbook;Times New Roman"/>
        </w:rPr>
        <w:t>d49</w:t>
        <w:tab/>
      </w:r>
      <w:r>
        <w:rPr>
          <w:rFonts w:cs="New Century Schoolbook;Times New Roman" w:ascii="New Century Schoolbook;Times New Roman" w:hAnsi="New Century Schoolbook;Times New Roman"/>
          <w:u w:val="single"/>
        </w:rPr>
        <w:t>Version 2.0d57</w:t>
      </w:r>
    </w:p>
    <w:p>
      <w:pPr>
        <w:pStyle w:val="InstallerText"/>
        <w:widowControl w:val="false"/>
        <w:rPr/>
      </w:pPr>
      <w:r>
        <w:rPr/>
        <w:tab/>
        <w:t>•Issued ERS 2.0-8.</w:t>
      </w:r>
    </w:p>
    <w:p>
      <w:pPr>
        <w:pStyle w:val="InstallerText"/>
        <w:widowControl w:val="false"/>
        <w:rPr/>
      </w:pPr>
      <w:r>
        <w:rPr/>
        <w:tab/>
        <w:t>•Disabled Erase Disk... menu item when DA is front window.</w:t>
      </w:r>
    </w:p>
    <w:p>
      <w:pPr>
        <w:pStyle w:val="InstallerText"/>
        <w:widowControl w:val="false"/>
        <w:rPr/>
      </w:pPr>
      <w:r>
        <w:rPr/>
        <w:tab/>
        <w:t>•BRC# 82706: CheckMsgCenter:  while matching Message Center script names against those already found, in 8-bit accumulator/memory mode, the indexes were being incremented in memory -- but of course only 8 bits of them! (inc ySrc; inc yDest). Also optimized, including: A second comparison with “/” for conversion to “:” was being done after the entire script from  the Message Center had already been converted to have “:”s. Also fix latent bug: a Message Center script name, if it didn't match any already listed script names, would be checked against random memory in the last check: the index was off by one.</w:t>
      </w:r>
    </w:p>
    <w:p>
      <w:pPr>
        <w:pStyle w:val="InstallerText"/>
        <w:widowControl w:val="false"/>
        <w:rPr/>
      </w:pPr>
      <w:r>
        <w:rPr/>
        <w:tab/>
        <w:t>•BRC# 1006431: improved the check of CurDirPtr vs. VolStrBuffer (boot volume). Also optimized CheckForReBoot.</w:t>
      </w:r>
    </w:p>
    <w:p>
      <w:pPr>
        <w:pStyle w:val="InstallerText"/>
        <w:widowControl w:val="false"/>
        <w:rPr/>
      </w:pPr>
      <w:r>
        <w:rPr/>
        <w:tab/>
        <w:t>•Left list (script list) was being trashed because DrawOneCtl unlocks the ScriptListHdl. Change NewList2 parameter of ScriptListHdl to ScriptListPtr, so Control Manager won’t know about the handle and won’t unlock it.</w:t>
      </w:r>
    </w:p>
    <w:p>
      <w:pPr>
        <w:pStyle w:val="Normal"/>
        <w:widowControl w:val="false"/>
        <w:rPr/>
      </w:pPr>
      <w:r>
        <w:rPr>
          <w:rFonts w:cs="New Century Schoolbook;Times New Roman" w:ascii="New Century Schoolbook;Times New Roman" w:hAnsi="New Century Schoolbook;Times New Roman"/>
        </w:rPr>
        <w:t>d47</w:t>
        <w:tab/>
      </w:r>
      <w:r>
        <w:rPr>
          <w:rFonts w:cs="New Century Schoolbook;Times New Roman" w:ascii="New Century Schoolbook;Times New Roman" w:hAnsi="New Century Schoolbook;Times New Roman"/>
          <w:u w:val="single"/>
        </w:rPr>
        <w:t>Version 2.0d56</w:t>
      </w:r>
    </w:p>
    <w:p>
      <w:pPr>
        <w:pStyle w:val="InstallerText"/>
        <w:widowControl w:val="false"/>
        <w:rPr/>
      </w:pPr>
      <w:r>
        <w:rPr/>
        <w:tab/>
        <w:t>•Updated UniDisk3.5 check to look at the DIB's DevCharacteristics word for the GeneratedDriver bit  before testing the SmartPort word for UniDisk3.5 value (it's only in extended DIBs, which don't exist with generated drivers).</w:t>
      </w:r>
    </w:p>
    <w:p>
      <w:pPr>
        <w:pStyle w:val="InstallerText"/>
        <w:widowControl w:val="false"/>
        <w:rPr/>
      </w:pPr>
      <w:r>
        <w:rPr/>
        <w:tab/>
        <w:t>•BRC# 1010027: Original code was adding DevListHeaderSize, not the correct DevListFieldSize, between DIB records.</w:t>
      </w:r>
    </w:p>
    <w:p>
      <w:pPr>
        <w:pStyle w:val="InstallerText"/>
        <w:widowControl w:val="false"/>
        <w:rPr/>
      </w:pPr>
      <w:r>
        <w:rPr/>
        <w:tab/>
        <w:t>•BRC# 80870: Index registers were being set to 8-bit, preventing them from counting &amp; indexing pathnames longer than 255 characters.</w:t>
      </w:r>
    </w:p>
    <w:p>
      <w:pPr>
        <w:pStyle w:val="InstallerText"/>
        <w:widowControl w:val="false"/>
        <w:rPr/>
      </w:pPr>
      <w:r>
        <w:rPr/>
        <w:tab/>
        <w:t>•BRC# 86277: Interchange 9's and E's to swap yellow and green in RAMdisk icon, and modify to add black teeth into the connector and make it look decent.</w:t>
      </w:r>
    </w:p>
    <w:p>
      <w:pPr>
        <w:pStyle w:val="InstallerText"/>
        <w:widowControl w:val="false"/>
        <w:rPr/>
      </w:pPr>
      <w:r>
        <w:rPr/>
        <w:tab/>
        <w:t>•BRC# 86276: Set up AlertMsg after (not before) checking the selected scripts.</w:t>
      </w:r>
    </w:p>
    <w:p>
      <w:pPr>
        <w:pStyle w:val="InstallerText"/>
        <w:widowControl w:val="false"/>
        <w:rPr/>
      </w:pPr>
      <w:r>
        <w:rPr/>
        <w:tab/>
        <w:t>•BRC# 87838: Dim/enable: the Easy Update and Change Disk buttons around the call to the routine that handles the Easy Update installation. Create new subroutines to dim and enable the Easy Update button.</w:t>
      </w:r>
    </w:p>
    <w:p>
      <w:pPr>
        <w:pStyle w:val="InstallerText"/>
        <w:widowControl w:val="false"/>
        <w:rPr/>
      </w:pPr>
      <w:r>
        <w:rPr/>
        <w:tab/>
        <w:t xml:space="preserve">•BRC# 89036: Create new subroutines to dim and enable the New Folder button. Check for both bWriteProtect flag and DirSelReq  flag (Application Folder Selection window enabled), both when setting Install and Remove buttons and when enabling or disabling the App Folder Selection window. </w:t>
      </w:r>
    </w:p>
    <w:p>
      <w:pPr>
        <w:pStyle w:val="InstallerText"/>
        <w:widowControl w:val="false"/>
        <w:rPr/>
      </w:pPr>
      <w:r>
        <w:rPr/>
        <w:tab/>
        <w:t>•BRC# 89037: Each time through both event loops, check the front window to see if there's been a change between Installer and DA windows. If change to DA window: disable Help  menu; enable Edit menu; enable Close menu item. If change to Installer window, do the opposite: enable Help menu;  disable Edit menu; disable Close menu item. Test that Installer does the right stuff with DAs.</w:t>
      </w:r>
    </w:p>
    <w:p>
      <w:pPr>
        <w:pStyle w:val="InstallerText"/>
        <w:widowControl w:val="false"/>
        <w:rPr/>
      </w:pPr>
      <w:r>
        <w:rPr/>
        <w:t>d46</w:t>
        <w:tab/>
      </w:r>
      <w:r>
        <w:rPr>
          <w:u w:val="single"/>
        </w:rPr>
        <w:t>Version 2.0d55</w:t>
      </w:r>
    </w:p>
    <w:p>
      <w:pPr>
        <w:pStyle w:val="InstallerText"/>
        <w:widowControl w:val="false"/>
        <w:rPr/>
      </w:pPr>
      <w:r>
        <w:rPr/>
        <w:tab/>
        <w:t>•BRC# :Add clc just before BuildListExit to indicate no error.</w:t>
      </w:r>
    </w:p>
    <w:p>
      <w:pPr>
        <w:pStyle w:val="InstallerText"/>
        <w:widowControl w:val="false"/>
        <w:rPr/>
      </w:pPr>
      <w:r>
        <w:rPr/>
        <w:tab/>
        <w:t>•Hard Drive Init help message: move period before paren (per Dave's observation).</w:t>
      </w:r>
    </w:p>
    <w:p>
      <w:pPr>
        <w:pStyle w:val="InstallerText"/>
        <w:widowControl w:val="false"/>
        <w:rPr/>
      </w:pPr>
      <w:r>
        <w:rPr/>
        <w:tab/>
        <w:t>•Changed 'OK' to 'Quit' in 'you must use sys 6.0' dialog.</w:t>
      </w:r>
    </w:p>
    <w:p>
      <w:pPr>
        <w:pStyle w:val="InstallerText"/>
        <w:widowControl w:val="false"/>
        <w:rPr/>
      </w:pPr>
      <w:r>
        <w:rPr/>
        <w:tab/>
        <w:t>•StartupTools resource: Added Integer math (vs. 0300) to tools being started up.</w:t>
      </w:r>
    </w:p>
    <w:p>
      <w:pPr>
        <w:pStyle w:val="InstallerText"/>
        <w:widowControl w:val="false"/>
        <w:rPr/>
      </w:pPr>
      <w:r>
        <w:rPr/>
        <w:tab/>
        <w:t>•Scrambler bug reading scripts going from Easy to Customize (hangs or puts invalid pathname dialog): Jay was using his GString library: GStrNew passed back a pointer;  GStrResize passed back a pointer;  but he passed the pointer in registers to a  subroutine, AddScripts, that called GStrResize but never passed  the new pointer back -- making both the next use of the original pointer, and the GStrDispose invalid (actually, there was a possibly correct GStrDispose on the pointer where it was stored by the subroutine, but it was followed by another GStrDispose on the original pointer, which at that point could have been attached to ANY handle)! So changed to get the handle right after creating the GString from its pointer. And reestablish the pointer after each AddScripts call.</w:t>
      </w:r>
    </w:p>
    <w:p>
      <w:pPr>
        <w:pStyle w:val="InstallerText"/>
        <w:widowControl w:val="false"/>
        <w:rPr/>
      </w:pPr>
      <w:r>
        <w:rPr/>
        <w:tab/>
        <w:t>•BRC# 88355: AddScripts now tests ScriptListSize to determine if any scripts were seen before setting flag ScriptListBuilt.</w:t>
      </w:r>
    </w:p>
    <w:p>
      <w:pPr>
        <w:pStyle w:val="InstallerText"/>
        <w:widowControl w:val="false"/>
        <w:rPr/>
      </w:pPr>
      <w:r>
        <w:rPr/>
        <w:tab/>
        <w:t>•Cut major section of uncalled code: Check4Scripts.</w:t>
      </w:r>
    </w:p>
    <w:p>
      <w:pPr>
        <w:pStyle w:val="InstallerText"/>
        <w:widowControl w:val="false"/>
        <w:rPr/>
      </w:pPr>
      <w:r>
        <w:rPr/>
        <w:tab/>
        <w:t>•BRC# 80867: ResizeScriptMemory was unlocking the handle ScriptHandle, then resizing and relocking ScriptHdl!</w:t>
      </w:r>
    </w:p>
    <w:p>
      <w:pPr>
        <w:pStyle w:val="InstallerText"/>
        <w:widowControl w:val="false"/>
        <w:rPr/>
      </w:pPr>
      <w:r>
        <w:rPr/>
        <w:tab/>
        <w:t>•Ken Kashmarek bug: Add preload attribute flag to menu-related  resources, so they’re never unloaded. (Please test).</w:t>
      </w:r>
    </w:p>
    <w:p>
      <w:pPr>
        <w:pStyle w:val="InstallerText"/>
        <w:widowControl w:val="false"/>
        <w:rPr/>
      </w:pPr>
      <w:r>
        <w:rPr/>
        <w:tab/>
        <w:t>•Developer version: Installer.r: Add #if defined SystemSoftware around Easy Update resources (not needed for Developer Version).</w:t>
      </w:r>
    </w:p>
    <w:p>
      <w:pPr>
        <w:pStyle w:val="InstallerText"/>
        <w:widowControl w:val="false"/>
        <w:rPr/>
      </w:pPr>
      <w:r>
        <w:rPr/>
        <w:tab/>
        <w:t>--MakeFile: Updated to build both Installer and Installer.Dev (the developer version).</w:t>
      </w:r>
    </w:p>
    <w:p>
      <w:pPr>
        <w:pStyle w:val="InstallerText"/>
        <w:widowControl w:val="false"/>
        <w:rPr/>
      </w:pPr>
      <w:r>
        <w:rPr/>
        <w:tab/>
        <w:t>--Updated Greg's Make script to build Installer.Dev.</w:t>
      </w:r>
    </w:p>
    <w:p>
      <w:pPr>
        <w:pStyle w:val="InstallerText"/>
        <w:widowControl w:val="false"/>
        <w:rPr/>
      </w:pPr>
      <w:r>
        <w:rPr/>
        <w:tab/>
        <w:t>--Updated AUG:BuildEverything to build Installer.Dev.</w:t>
      </w:r>
    </w:p>
    <w:p>
      <w:pPr>
        <w:pStyle w:val="InstallerText"/>
        <w:widowControl w:val="false"/>
        <w:rPr/>
      </w:pPr>
      <w:r>
        <w:rPr/>
        <w:tab/>
        <w:t>--Removed code that removes three Help menu items, since they're no longer being created as resources in the Developer version.</w:t>
      </w:r>
    </w:p>
    <w:p>
      <w:pPr>
        <w:pStyle w:val="InstallerText"/>
        <w:widowControl w:val="false"/>
        <w:rPr/>
      </w:pPr>
      <w:r>
        <w:rPr/>
        <w:tab/>
        <w:t>•BRC# 1010027: Fixed Matt Ackeret-found bug: UniDisk3.5 driver was being installed every time by  Easy Update! (Original code missing a branch.)</w:t>
      </w:r>
    </w:p>
    <w:p>
      <w:pPr>
        <w:pStyle w:val="InstallerText"/>
        <w:widowControl w:val="false"/>
        <w:rPr/>
      </w:pPr>
      <w:r>
        <w:rPr/>
        <w:tab/>
        <w:t>•Easy Update script: add line to Delete “System:ExpressLoad”.</w:t>
      </w:r>
    </w:p>
    <w:p>
      <w:pPr>
        <w:pStyle w:val="InstallerText"/>
        <w:widowControl w:val="false"/>
        <w:rPr/>
      </w:pPr>
      <w:r>
        <w:rPr/>
        <w:t>d45</w:t>
        <w:tab/>
      </w:r>
      <w:r>
        <w:rPr>
          <w:u w:val="single"/>
        </w:rPr>
        <w:t>Version 2.0d54</w:t>
      </w:r>
    </w:p>
    <w:p>
      <w:pPr>
        <w:pStyle w:val="InstallerText"/>
        <w:widowControl w:val="false"/>
        <w:rPr/>
      </w:pPr>
      <w:r>
        <w:rPr/>
        <w:tab/>
        <w:t>• BRC# 80869: earlier Finders have never been updated because of logic error in code: reverse bne's to beq's.</w:t>
      </w:r>
    </w:p>
    <w:p>
      <w:pPr>
        <w:pStyle w:val="InstallerText"/>
        <w:widowControl w:val="false"/>
        <w:rPr/>
      </w:pPr>
      <w:r>
        <w:rPr/>
        <w:tab/>
        <w:t>• Easy Update: Rework disk-size check so that udpates to 3.5" 800K floppies don't install SetStart as START (</w:t>
      </w:r>
      <w:r>
        <w:rPr>
          <w:u w:val="single"/>
        </w:rPr>
        <w:t>new</w:t>
      </w:r>
      <w:r>
        <w:rPr/>
        <w:t xml:space="preserve"> disk installations were already installing Finder as START). NOTE: Test carefully: there are lots of cases!, including:  </w:t>
      </w:r>
    </w:p>
    <w:p>
      <w:pPr>
        <w:pStyle w:val="InstallerText"/>
        <w:widowControl w:val="false"/>
        <w:rPr/>
      </w:pPr>
      <w:r>
        <w:rPr/>
        <w:tab/>
        <w:t>-No System folder: create one; if 800K, install Finder as Start;</w:t>
      </w:r>
    </w:p>
    <w:p>
      <w:pPr>
        <w:pStyle w:val="InstallerText"/>
        <w:widowControl w:val="false"/>
        <w:rPr/>
      </w:pPr>
      <w:r>
        <w:rPr/>
        <w:tab/>
        <w:t xml:space="preserve">  else &gt;800K: install SetStart as START, Finder, SetStart CDEV.</w:t>
      </w:r>
    </w:p>
    <w:p>
      <w:pPr>
        <w:pStyle w:val="InstallerText"/>
        <w:widowControl w:val="false"/>
        <w:rPr/>
      </w:pPr>
      <w:r>
        <w:rPr/>
        <w:tab/>
        <w:t xml:space="preserve">-System folder but no START: don't install Finder orSetStart </w:t>
      </w:r>
    </w:p>
    <w:p>
      <w:pPr>
        <w:pStyle w:val="InstallerText"/>
        <w:widowControl w:val="false"/>
        <w:rPr/>
      </w:pPr>
      <w:r>
        <w:rPr/>
        <w:tab/>
        <w:t xml:space="preserve">  as START, but update Finder and SetStart CDEV if they exist.</w:t>
      </w:r>
    </w:p>
    <w:p>
      <w:pPr>
        <w:pStyle w:val="InstallerText"/>
        <w:widowControl w:val="false"/>
        <w:rPr/>
      </w:pPr>
      <w:r>
        <w:rPr/>
        <w:tab/>
        <w:t xml:space="preserve">-Early 6.0 Finder is START: </w:t>
      </w:r>
    </w:p>
    <w:p>
      <w:pPr>
        <w:pStyle w:val="InstallerText"/>
        <w:widowControl w:val="false"/>
        <w:rPr/>
      </w:pPr>
      <w:r>
        <w:rPr/>
        <w:tab/>
        <w:t xml:space="preserve">  if 800K, install Finder as Start, update SetStart if it exists;</w:t>
      </w:r>
    </w:p>
    <w:p>
      <w:pPr>
        <w:pStyle w:val="InstallerText"/>
        <w:widowControl w:val="false"/>
        <w:rPr/>
      </w:pPr>
      <w:r>
        <w:rPr/>
        <w:tab/>
        <w:t xml:space="preserve">  else &gt;800K: install SetStart as START, Finder, SetStart CDEV.</w:t>
      </w:r>
    </w:p>
    <w:p>
      <w:pPr>
        <w:pStyle w:val="InstallerText"/>
        <w:widowControl w:val="false"/>
        <w:rPr/>
      </w:pPr>
      <w:r>
        <w:rPr/>
        <w:tab/>
        <w:t>-Finder 1.0, Finder 1.1, Finder 1.2, or Finder 1.3 is START:</w:t>
      </w:r>
    </w:p>
    <w:p>
      <w:pPr>
        <w:pStyle w:val="InstallerText"/>
        <w:widowControl w:val="false"/>
        <w:rPr/>
      </w:pPr>
      <w:r>
        <w:rPr/>
        <w:tab/>
        <w:t xml:space="preserve">  use 800K test above (Testing: test each case separately!).</w:t>
      </w:r>
    </w:p>
    <w:p>
      <w:pPr>
        <w:pStyle w:val="InstallerText"/>
        <w:widowControl w:val="false"/>
        <w:rPr/>
      </w:pPr>
      <w:r>
        <w:rPr/>
        <w:tab/>
        <w:t>-SetStart is START: update START with new SetStart;</w:t>
      </w:r>
    </w:p>
    <w:p>
      <w:pPr>
        <w:pStyle w:val="InstallerText"/>
        <w:widowControl w:val="false"/>
        <w:rPr/>
      </w:pPr>
      <w:r>
        <w:rPr/>
        <w:tab/>
        <w:t xml:space="preserve">  also update SetStart CDEV and Finder if they exist.</w:t>
      </w:r>
    </w:p>
    <w:p>
      <w:pPr>
        <w:pStyle w:val="InstallerText"/>
        <w:widowControl w:val="false"/>
        <w:rPr/>
      </w:pPr>
      <w:r>
        <w:rPr/>
        <w:tab/>
        <w:t>-Unique (third-party) START: update SetStart CDEV and Finder</w:t>
      </w:r>
    </w:p>
    <w:p>
      <w:pPr>
        <w:pStyle w:val="InstallerText"/>
        <w:widowControl w:val="false"/>
        <w:rPr/>
      </w:pPr>
      <w:r>
        <w:rPr/>
        <w:tab/>
        <w:t xml:space="preserve">  only if they exist; don't touch START.</w:t>
      </w:r>
    </w:p>
    <w:p>
      <w:pPr>
        <w:pStyle w:val="InstallerText"/>
        <w:widowControl w:val="false"/>
        <w:rPr/>
      </w:pPr>
      <w:r>
        <w:rPr/>
        <w:tab/>
        <w:t>• Moved test for SCSI card (determination in Easy Update of whether to install SCSI).</w:t>
      </w:r>
    </w:p>
    <w:p>
      <w:pPr>
        <w:pStyle w:val="InstallerText"/>
        <w:widowControl w:val="false"/>
        <w:rPr/>
      </w:pPr>
      <w:r>
        <w:rPr/>
        <w:tab/>
        <w:t>• Added Help menu items for ‘Creating a New System Disk’,  ‘Updating an Existing Disk’, ‘Hard Disk Initialization’, but delete the three items if the RDiskNames resource is missing (Developer Version: no Easy Update, therefore no system disk creation special help needed). Put up 'Hard Drive Initialization' menu command only if SCSI Manager/SCSI.HD driver and SCSI card are installed.</w:t>
      </w:r>
    </w:p>
    <w:p>
      <w:pPr>
        <w:pStyle w:val="InstallerText"/>
        <w:widowControl w:val="false"/>
        <w:rPr/>
      </w:pPr>
      <w:r>
        <w:rPr/>
        <w:tab/>
        <w:t>• BRC# 86766 / WS# BK400 fixed (can’t get to Easy Update when no RDiskNames resource).</w:t>
      </w:r>
    </w:p>
    <w:p>
      <w:pPr>
        <w:pStyle w:val="InstallerText"/>
        <w:widowControl w:val="false"/>
        <w:rPr/>
      </w:pPr>
      <w:r>
        <w:rPr/>
        <w:tab/>
        <w:t>• BRC# 87096 / WS# BK418: write a zero to the last dialog items in  the Customized Keyboard Shortcuts Help  dialog, ‘Go to Easy Update’, if there’s no RDiskNames resource,  since then there’s no Easy Update to go to.</w:t>
      </w:r>
    </w:p>
    <w:p>
      <w:pPr>
        <w:pStyle w:val="InstallerText"/>
        <w:widowControl w:val="false"/>
        <w:rPr/>
      </w:pPr>
      <w:r>
        <w:rPr/>
        <w:tab/>
        <w:t>• BRC# 1009240: Eject bug from 1990: logical AND was being made with equate RAMorROMdisk but immediate addressing mode wasn't used, so value came from random memory; then beq was used instead of bne! how this worked as often as it did...</w:t>
      </w:r>
    </w:p>
    <w:p>
      <w:pPr>
        <w:pStyle w:val="InstallerText"/>
        <w:widowControl w:val="false"/>
        <w:rPr/>
      </w:pPr>
      <w:r>
        <w:rPr/>
        <w:tab/>
        <w:t>• Easy Update script: At Tim Swihart's behest, remove QuickConsole: Delete { “System:System.Setup:QuickConsole” }.</w:t>
      </w:r>
    </w:p>
    <w:p>
      <w:pPr>
        <w:pStyle w:val="InstallerText"/>
        <w:widowControl w:val="false"/>
        <w:rPr/>
      </w:pPr>
      <w:r>
        <w:rPr/>
        <w:tab/>
        <w:t>• Easy Update script: Remove the deletions put in during March and April to delete file names used prior to those months but renamed.</w:t>
      </w:r>
    </w:p>
    <w:p>
      <w:pPr>
        <w:pStyle w:val="InstallerText"/>
        <w:widowControl w:val="false"/>
        <w:rPr/>
      </w:pPr>
      <w:r>
        <w:rPr/>
        <w:tab/>
        <w:t>• Released new ERS.</w:t>
      </w:r>
    </w:p>
    <w:p>
      <w:pPr>
        <w:pStyle w:val="InstallerText"/>
        <w:widowControl w:val="false"/>
        <w:rPr/>
      </w:pPr>
      <w:r>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Installer Scripts - Lee Colling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1</w:t>
        <w:tab/>
        <w:t>•Updated Network scripts to include the Network CDEV.  Scripts include; AppleShare3.5, Local.Net.Boot, AppleShare and Server.Sys.Fil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Updated the Inst.Sys.Min script to not install the following Cdevs; Sound, Modem, Monitor, Ketboard and Slot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7</w:t>
        <w:tab/>
        <w:t>• Removed duplicate Finder delete from Server.Sys.File script.  This fixed a bug that Marge reported where the finder was not being properly updat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7</w:t>
        <w:tab/>
        <w:t>• Added “Application: Apple Bowl” script.  (Actually in d46, but I didn't want to let the cat out of the bag too early.)</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6</w:t>
        <w:tab/>
        <w:t>• “ExpressLoad” file changed from being installed to being removed in effected scripts. {GAB}</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5</w:t>
        <w:tab/>
        <w:t>• Changed SCSI.Hard.Disk script to get files from Install disk instead of SystemTools1.  Eliminates a disk swap and allows us to delete SCSI.HD from SystemTools1.</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Changed the CDROM, Scanner and Tape scripts to get the SCSI manager from Install.</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rPr>
        <w:tab/>
        <w:t>• Changed the MediaControl Everything and Media Control CDSC scripts to get the SCSI manager from the Install disk.</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SystemTools2:AppleTalk:Start (AppleShare Star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9</w:t>
        <w:tab/>
        <w:t>• Setup files in the user's Setup folder are now loaded the same way that GLoader loads setups in the System.Setup folder: a zero word is pushed just before the JSL; if a permanent setup sets bit zero of that word, it will be unloaded just like a temporary setup.</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7</w:t>
        <w:tab/>
        <w:t>• Before launching the user's startup application or the START program, it makes sure the file exists (putting up an error if it doesn't).  It doesn't do much checking on file types (so you could still get an error from GQuit if you tried to launch a text file, for exampl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 xml:space="preserve">Fonts Disk - </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b/>
        </w:rPr>
        <w:t>Apple Bowl</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9</w:t>
        <w:tab/>
        <w:t>• Library call that handles an INPUT statement now interprets the DELETE key as a backspace (left-arrow) keypres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Ctrl-U (right-arrow) is now correctly interpret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ReadKey library subroutine changed so that the character at the current cursor position is inverted PRIOR to falling into the keyboard scan loop.  This ensures that the cursor is visible when the user is using an auto-repeat cursor movement key.</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8</w:t>
        <w:tab/>
        <w:t>• Added some code within the main event loop to clear the keyboard strobe every time through the loop.  This ensures that there are no pending keystrokes in the keyboard buffer which could hide an Open-Apple/Option-Key keypress from the program.</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7</w:t>
        <w:tab/>
        <w:t>• Game application added.  (Actually in d46, but I didn't want to spoil the surpri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New Century Schoolbook">
    <w:altName w:val="Times New Roman"/>
    <w:charset w:val="4d"/>
    <w:family w:val="auto"/>
    <w:pitch w:val="default"/>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ind w:left="720" w:hanging="0"/>
    </w:pPr>
    <w:rPr>
      <w:rFonts w:ascii="New Century Schoolbook;Times New Roman" w:hAnsi="New Century Schoolbook;Times New Roman" w:cs="New Century Schoolbook;Times New Roman"/>
    </w:rPr>
  </w:style>
  <w:style w:type="paragraph" w:styleId="FinderText">
    <w:name w:val="FinderText"/>
    <w:basedOn w:val="Text"/>
    <w:qFormat/>
    <w:pPr/>
    <w:rPr/>
  </w:style>
  <w:style w:type="paragraph" w:styleId="InstallerText">
    <w:name w:val="InstallerText"/>
    <w:basedOn w:val="FinderText"/>
    <w:qFormat/>
    <w:pPr>
      <w:ind w:left="720" w:hanging="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5:10:00Z</dcterms:created>
  <dc:creator>cedric hanquier</dc:creator>
  <dc:description/>
  <dc:language>en-US</dc:language>
  <cp:lastModifiedBy>cedric hanquier</cp:lastModifiedBy>
  <dcterms:modified xsi:type="dcterms:W3CDTF">2009-09-06T15:10:00Z</dcterms:modified>
  <cp:revision>2</cp:revision>
  <dc:subject/>
  <dc:title>To:  </dc:title>
</cp:coreProperties>
</file>